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2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mproves almost all DOS commands without sacrifi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Adds command history, file management and view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liasing, menus, mouse support and 4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customized to your DOS version. Mo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ccessed through movable, sizabl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"drag and drop" between windows, screen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s can be displayed while you type, inclu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Also screen savers,custom colors, super VGA support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extended wild cards, much more. The color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over 3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0 US includes 300+ page manual, 3 year suppor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Voice, FAX, BBS, CompuServe,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'286 and a '386 optimized version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windows. FILES windows are movable, siz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listings and related information. Now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perate FILES windows open at once, simultaneous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tents of separate drives and directories! Using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"drag and drop" mouse interface, you can move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FILES wind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ndows also support "tagging," the ability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unrelated files together for subsequent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erations. You can even "lasso" files by just sl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ro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windows are your complete file managemen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, a quick way to access any TOP or DOS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f the mouse! Functions of any complexity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it--there's more: Using TOP's unique "drag and drop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you don't just get to push buttons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parameters on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magine a button called "EDIT"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If you drag and drop a file name to the butt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tarts with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S 6.2 functionality and \bHEL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CHO, an enhanced ECHO command which can use ANSI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arch now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is now included in the shareware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window captures all text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in a movable, sizable TOP window! Wit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sers can scroll back and see text that went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! See HELP for w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00.ZIP, and an installation ready disk. TOP200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&gt;must&lt; conta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The TOP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BBS postin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All TOP file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00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media be sent to us so we can congrat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ly make merry. Please send us your catalog,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package etc. for our collection, and in turn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updated 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reserves the right to refuse distribution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, in TNC Technology's opinion, does not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