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  TurboDLDDemo  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AutoCAD Release 12r, 11/386, and 10/3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hade 2 with RenderMan, and 3D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CAD Accelerators(TM) family from Panacea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Includes a bird's eye view, pop-up menus, ZoomPreview spy gla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viewer and real-time p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Accelerates redraws, pans, and z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Easy to use - no new commands or special menus to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Protected-mode ADI 4.2 driver - completely compatible with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2, Release 11/386, Release 10/386, 3D Studio and AutoSha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nd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No memory conflicts. Works with AutoCAD's built-in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Includes CustomColors(TM), which lets you interactively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ogical and physical colors from within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Completely compatible with all AutoCAD ADI 4.2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par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Will support higher resolutions on many popular graphics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Supports all AutoCAD Release 12 features, including rende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s and 31-Bit rege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A '386, '486 or Pentium based PC which supports AutoCAD Release 1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/386, 10/386, AutoShade 2 with RenderMan, or 3D Studio V1.x/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A compatible graphics board. TurboDLDDemo will work with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boards -- VGA, SuperVGA, 8514/A, TIGA, XGA, S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k P9000 and Compaq Q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Additional extended memory is recommended for optimal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monstration version of TurboDLDDeluxe may be freely distribu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it remains wholly unmodified with all copyrights attached. A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version of TurboDLDDemo is available from Panacea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(603-432-5193) or from CompuServe's ACAD Forum for those intere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 software in a more portabl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urchase the full retail version of TurboDLDDelux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y questions regarding any Panacea product, please call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Department at  (800) 729-7420, or (603) 437-502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acea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Orchard View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derry, NH 0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603) 434-2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is document is subject to change without notice and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present a commitment on the part of Panacea Inc.  (Late additio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may be found in the READ.ME file on this diskette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described in this document is furnished under a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or nondisclosure agree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described in this document is furnished under a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or nondisclosure agreement.  The software may be used or cop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accordance with the terms of the agreement.  It is against the l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TurboDLDDemo on magnetic tape, disk, or any other medium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ther than the purchaser's personal use, as defined in the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Quick Star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Panacea TurboDLD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Installing and Configuring TurboDLD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Chang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Delux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Memory Usage and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Tips and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Rendering Using TurboDLD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Suppor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TurboDLDDem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ges sum up the basics of installing and using TurboDLDDem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rest of the manual for detai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mo is a demonstration version of Panacea's TurboDLD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For 20 minutes per day you may experience the benef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. After the daily 20 minutes has been reached, TurboDLD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ts to a non-display list ADI 4.2 driver. TurboDLDDemo does not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me limit for display and rendering with 3D Studio and AutoShade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nd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TurboDLD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mo's main function is to speed up AutoCAD pans, zoo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s. The driver accomplishes this by creating and maintain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 - a fast-displaying object list of the current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amatically increasing performance on pans and z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offering display list speed enhancement, TurboDLDDelu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dd-on productivity features - bird's-eye view, ZoomPre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y glass, drawing viewer, real-time panning, automatic edge panning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-up menus, and digitizer button programming - to further speed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the Cat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resource used by TurboDLDDeluxe  is memory.  The driver ac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about 300Kbytes of RAM from extended memory for its operat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s drawn from AutoCAD's memory pool and therefore does not a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DOS operation. The driver is loaded by AutoCAD at AutoCAD loa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unloaded when AutoCAD is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Display List size can vary from one tenth to three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current draw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purchase and install additional RAM before inst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, since it shares memory with AutoCAD. If AutoCAD i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memory, TurboDLDDeluxe may not have enough.  If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hard disk activity while you are using TurboDLDDeluxe, i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n indication that you should add more memory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TurboDLDDeluxe installation program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:INSTALL (or B: if you are using drive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's install program will prompt you for information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utoCAD installation. After all information has been provided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 files will be copied from the distribution flopp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start-up is a little bit different for AutoCAD Release 12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lder versions, please follow the instructions for the version of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stalling TurboDLDDeluxe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utoCAD Releas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AutoCAD with the reconfigure switch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AD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Choose option 3, Configure Video Display from the AutoCAD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Type Y at the "Do you want to select..." message to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deo options for AutoC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"TurboDLD Deluxe by Panacea Inc." from the list of displa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installation at the Driver Configuration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utoCAD Releas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ASTACAD and then start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figure AutoCAD to use TurboDLDDeluxe by selecting option 5, Con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from the AutoCAD main menu. From the next menu, select option 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Video Display.  Choose Item 1, P386 ADI 4.0/4.1 (R11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 P386 (R10), as your display device. (For more information, se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"Installation and Performance Guide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e proper display device, the TurboDLD Driver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ll appe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-up of TurboDLDDeluxe requires configuration of its various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These parameters have been logically grouped into menus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ir interaction with AutoCAD. A quick trip through each men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configuration process. Context sensitive help can be ob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yping "?" at any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nu, Select Graphics Board/Resolution, configures TurboDLDDelu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graphics board, and display and rendering resolution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Select Graphics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graphics platform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Select Display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AutoCAD, 3D Studio and AutoShade main display screen 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Select Rendering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AVE Render, 3D Studio and AutoShade rendering 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Configuration options set AutoCAD screen characteristics,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lines in the command-line area, font size and dual 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AutoCAD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number of lines in AutoCAD command promp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Fo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AutoCAD display screen font or font file to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Dual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or disables dual screen operation of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options include the parameters for maneuvering within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mouse/digitizer double click wa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Long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mouse/digitizer long click wa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Edge Pan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period of time driver will wait before invoking automatic edge p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BP Highligh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how the Big Pictur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BP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refresh mode of the Big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BP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or disables TurboDLDDeluxe's memory cache for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Button Defini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user programming of mouse/digitizer buttons with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or AutoCA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Pop-up Menu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user programming of pop-up m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ert Configuration menu sets the function of TurboDLD itsel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allows for customization of the driver for speed or to ad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mory constr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Displa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or disables the display list feature of TurboDLD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Drawing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or disables TurboDLDDeluxe's internal drawing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AutoCAD Logical Drawing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AutoCAD's logical space to 15 or 31-Bits (R12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Internal Comman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or disables the echo of TurboDLDDeluxe internal command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command line when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Big Picture Zoo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Big Picture zoom area displ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Reg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urboDLDDeluxe's rege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ll options have been set, scroll down to the Save and Exit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 the ENTER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configure the AutoCAD screen display characteristics and then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to accept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o the AutoCAD drawing editor to begin using TurboDLDDelu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tep in setting-up TurboDLDDeluxe is to configure the colo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. From the AutoCAD Command Line, type DLDCOLOR, to start CustomCol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's color configuration utility. Make any desired color chang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ave the new color palette and then Exit to return to the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f I Have 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a problems with TurboDLDDemo, please double-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mo installation. Verify that you have configured fo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board/video platform. If you are still having problems,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acea's Sales Department at (603) 437-5022. Be sure to document, the st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reproduce your problem prior calling for help. You may also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blem to (603) 434-2461.  As you document the probl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your current system configuration, including video board, resolu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lors configured, etc. Also, if possible, try to duplic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an AutoCAD sample file so that we can easily try to re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on our equipment. You may also fax your probl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03) 434-2461.  As you document the probl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Panacea's TurboDLD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acea's TurboDLDDeluxe has only two purposes: 1) to speed up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s, PANs, and ZOOMs; and 2) to provide a more productive, user-friend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AutoCAD (via the features described in Section 5 - Featur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6 - Deluxe Featu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is memory-resident and inserts itself between AutoCA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board.  It has no other effect on AutoCAD's operation bes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ing the program up; it runs with AutoShade 2 with RenderMa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Studio, but does not affect the speed of these programs, since they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pport Display Li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urboDLDDeluxe does not change any of the AutoCAD program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lter any of the drawing files stored on disk.  TurboDLDDelux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be an easy-to-use, feature-filled product that make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faster and more productive, not one that makes AutoCA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and difficult to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TurboDLDDeluxe make AutoCAD run faster?  There are three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does to speed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stores drawings in a hierarchical structure, with simple e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ixed with complex ones.  Every time the screen is updated,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ecode this structure.  TurboDLDDeluxe works differently.  Wh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orking, it translates the normal hierarchical structure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, a series of vectors or polygon fills.  (The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display lists was specifically added to AutoCAD with Release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the ADI 4.0 interface.)  When you pan or zoom, TurboDLDDeluxe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List, then writes the resulting vectors to the video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 Since the hierarchical structure does not have to be decod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proceeds very quick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Display List, TurboDLDDeluxe also maintains a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. The Drawing Cache is a compressed list which contain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 viewport. This pre-scaled portion of the Display List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aster pans and zooms and redr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ly, TurboDLDDeluxe gives you numerous new user-interface featu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a bird's eye view, automatic edge panning, pop-up men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Preview(tm) spy glass, drawing viewer, and real-time panning.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5 - Features and Section 6 - Deluxe Features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ow much does TurboDLDDeluxe increase the speed of AutoCAD?  PA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s, aided by only the Display List, run from two to twelve times f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non-display list driver. The Drawing Cache further speeds things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that REDRAWs can be up to twenty-five times faste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, compared to the graphics drivers shipped with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Installing and Configuring TurboDLD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, please make a backup copy of the distribution disk,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DISKCOPY command, and put it in a safe place. Also,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using an older version of a Panacea driver - DLD-VGA, DLD386-VGA,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 sure to remove any references to that driver which may b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start-up files or in your AUTOEXEC.BA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DLDDeluxe installation procedure below is exact, and describ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do at each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slightly different for older releases of AutoCAD tha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ith AutoCAD Release 12. Be sure to follow any directions tha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your particular AutoCAD release. For brief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see the Quick Start section at the front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your TurboDLDDeluxe distribution disk into a floppy disk dr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Drive}: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{Drive} is the floppy drive that holds the TurboDLDDelux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's installation will first prompt you for the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you are installing the driver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you will be asked for the the name of the directory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urboDLDDeluxe into. Select the default or enter a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path name has been entered, verify that the information is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 ENTER. The TurboDLDDeluxe files are then copi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loppy to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TIGA installations, you must copy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LDEXT.RLM from your TurboDLDDeluxe sub-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TIGA software sub-direct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configuring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ll of the program files have been successfully transferred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reconfigure AutoCAD to use TurboDLDDeluxe. Follow the st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for use with either AutoCAD Release 12, or Release 10/11,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to the Driver Configuration section below, to comp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AutoCAD Releas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AutoCAD with the reconfigure switch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AD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 3, Configure Video Display from the AutoCAD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Type Y at the "Do you want to select..." message to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deo options for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"TurboDLD Deluxe by Panacea Inc" from the list of displa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urboDLDDeluxe does not appear in th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f available video drivers, be sur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CAD environment variables, ACADDRV in partic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e been properly set before typing ACAD 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AutoCAD Release 10/386, 11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FASTACAD.BAT file that was  copied to the TurboDLDDelu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TURBODLD\FASTA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ample assumes that TurboDLDDeluxe was installed on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in a sub-directory named TURBODLD. FASTACAD sets up the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for AutoCAD. For more information on FASTACAD.B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Configuring the AutoCAD Operating Environment section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utoCAD and reconfigure the program to use TurboDLDDelux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option 5, Configure AutoCAD from the AutoCAD main menu.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menu, select option 3, Configure Video Display.  Choose Item 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86 ADI 4.0/4.1 (R11) or ADI P386 (R10) as your display device.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about configuring for ADI drivers, see the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stallation and Performance Gui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lected the proper display device, the TurboDLD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 will appear. Simply follow the instructions on-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th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 Help during TurboDLDDeluxe setup is on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keystroke away. At any time, you may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question mark ("?") key to get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ormation pertaining to the current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lease note that the DLDSETUP.HLP fil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esent in order for help to appear. If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error message, be sure that the file DLDSETU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in the ACAD\DRV sub-directory (R12), o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URBODLD sub-directory (R10/R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so, as mentioned earlier, be sure that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 references to older DLD drivers which may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urboDLDDeluxe to look elsewhere for DLDSETUP.H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creen to appear is an informational screen about w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 setup program does. Press any key to continue onc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read the 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 If at any point during the configuration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want to change an item on a previous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just press the ESC key to back up. Selecting NO SA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IT at the main configuration menu will retur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the AutoCAD configuration menu without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-up of TurboDLDDeluxe requires configuration of the various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of the driver. These parameters have been logically grou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four menus based on their interaction with AutoCAD. A quick tr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each menu will complete the configu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none of TurboDLDDeluxe's options are configu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driver will be automatically configur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Generic VGA, with 640 x 480 resolution at 16 col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ll other driver options will assume Panacea's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Graphics Board/Resolu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 Graphics Board/Resolution menu configures TurboDLDDelux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parameters. From this menu, graphics board/type and displa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resolutions for TurboDLDDeluxe will be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Graphics Board allows you to manually select your comput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board. A list of video cards is given, based on the the fin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urboDLDDeluxe's built-in graphics platform detection utility.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arrow keys, and the Pg Up and Pg Dn keys to sc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list and highlight your graphics board. Please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boards are listed by both platform type and manufactur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alphabetically, therefore you may need to scroll to the botto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to find your particula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graphics board is not listed, you may choose the generic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for your video chip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accept your choice and return to the Select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/Resolu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Display Resolution configures the resolution of the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screen. Display screen options are based on the finding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's graphics platform detection utility. Use the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keys, and the Pg Up and Pg Dn keys to scroll throug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resolution and color option you 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 to accept your resolution choice and retur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Graphics Board/Resolu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When configuring TurboDLDDeluxe's video op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Rendering Board/Resolution options descri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below will automatically appear ONLY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onfiguring AVE Render, 3D Studio or AutoSha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therwise, the Display Board/Resolution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will be the only menu choic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Select Display Resolution menu, Select Rend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configures the resolution of the AutoCAD rendering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screen options are also based on the finding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's detection utility. Use the Up and Down arrow ke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"Pg Up" and "Pg Dn" keys to scroll through and highligh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and color option you 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accept your choice and return to the Select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/Resolu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urboDLDDeluxe's graphics platform det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utility queries the graphics card for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platform type, Hi-Color support and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emory. Based on the detector's infor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urboDLDDeluxe will list a set of Displa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Rendering resolutions. Due to the varie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graphics boards and their specific imple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f platform chip sets, the detecto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lways 100% accurate. Therefore, when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 Display or Rendering resolution, be sur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nly resolutions that your graphics boar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upport. If you are unsure which resolu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upported by your graphics board, refer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wne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Return To Previous Menu and press the RETURN key to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Configuration menu configures TurboDLDDeluxe's AutoCAD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; text lines; font size; and dual 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Basic option is the number of text lines you wish to u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CAD command line. The default is 3 lines, but values from 1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can be specified. A number larger than 3 might be useful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driver in a high resolution mode with small fonts, elimin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ed to frequently swap back and forth between the text and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any lines of text at the bottom of the display,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to disable the command area (see the AutoCAD "Interfa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Performance Guide" for more information). Press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with fon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Font Size you would like to use for your AutoCAD men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-downs, and dialog boxes: 8x8/8x14/8x16/12x20/12x24. For resolu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800x600 we recommend the 12x20 or 12x24 fonts. The defaul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x14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A and 8514/A graphics boards use only the 8x14, 8x16, and 12x20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There are two font size options available for TIGA-based bo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x20 and 12x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al Screen Mode command is used to tell TurboDLDDeluxe wheth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operate with one screen, for combined text and graphics, o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, one screen for graphics and a second for text. Choose Disable,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in single screen mode. Select Enable to run in dual screen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n't select Enable mode if you don't have a Monochrome board (VGA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IGAs, XGAs or 8514/As) i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Return To Previous Menu and press the RETURN key to retur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nterface options configure the productivity featur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. These features change the way you manuever around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options, Double Click, Long Click, and Edge Pan Wait,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et times/delays for TurboDLDDeluxe features. These times are measu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undredths of seconds. PC systems have a timing resolution of 5/100t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second, therefore, the entered time is rounded by the driver to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approximate the nearest multiple of 5. This means that a time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3 is the same as a setting of 27, both of which get rounded to 25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quarter of a second). In simplest terms, when adjusting these valu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est to use multiples of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ing option sets the Double Click delay. This time repres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rgest amount of time that can elapse between the relea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r button and the subsequent press of the same button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a double click. Setting this number too low will resul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eeing two separate clicks, while setting the time too high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down response time for single button presses. Values between 1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are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timing option lets you set the time necessary to determine 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a long click has occurred. Timing starts at the time you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r button. For example, with a timing of 50 for this optio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hold down a digitizer button for half a second (50/100ths)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 a long click to be registered. Recommended timings for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s are between 40 and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timing option relates to the Automatic Edge Panning feat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DLDDeluxe. The timing value represents the amount of tim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must remain in the same position near the edge of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port for Automatic Edge Panning to be activated (if it's enabled)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of 50 is recommended, but any value can be appropriate, depend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at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with edge panning enabled, a value of 0 means that whe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pproaches the edge of the active viewport, pann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omm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Pictur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g Picture, Panacea's bird's-eye view, can be configured to sui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or allow for better differentiation within a complex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BP Button option, TurboDLDDeluxe gives you the flexibility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uble click on an available digitizer/mouse button as a Big Picture pop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On the BP Button menu line, enter the number of any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r button other than button 1 - button 1 is reserved as the p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Within AutoCAD, simply double click the chosen button to invo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Highlight controls how the Big Picture appears on the screen. Pat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Big Picture using dotted lines to form the outer bou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and the zoom crosshairs. XOR Rect will use a contrasting rectang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Big Picture. The Both option will use a combination of Patt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OR Rect to distinguish the Bi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's fastest mode, TurboDLDDeluxe does not refresh the Big Picture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LDREFRESH command is issued. Depending on a drawing's complexity,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the Big Picture could become confusing, displaying vector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ctually erased, and no longer part of the drawing. To configu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Picture to be updated as objects are drawn or erased, enab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Refresh. If speed is a major concern,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P Cache option enables or disables TurboDLDDeluxe's internal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 for advanced functions. This cache will further enh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's performance on some graphics platforms, primar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A-based graphics boards. For this reason, the BP Cache is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. As a reference, on VGAs, the performance benefit of the BP C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little as 1%. With a TIGA-based graphics board, howev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benefit of the BP Cache is as high as 4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Defini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eight sets of Button Definition menus, each with eight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for a total of up to 63 configurable digitizer butt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1, the 64th button, is the pick button, and cannot be configu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ouble and long click commands. For every other button, you can de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that are sent to AutoCAD when either a double click or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is detected. The command format is similar to what you would u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utoCAD 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 contains sample default settings. You may wish to us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first to see how they work before changing them. Please also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manual makes reference to the 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Many TurboDLDDeluxe commands, like DLDBIGP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an be preceded by an "@" symbol, which t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driver that an internal command i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executed. This gives you the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ynamically pull up the bird's-eye du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rawing command, for example. See Section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Basic Features and Section 6 - Deluxe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or more information on the wide varie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urboDLDDelux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lso, Control Characters, like Ctrl-C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re used to send special characters to AutoC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an be simulated with a two-character sequ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or example, when you interrupt an AutoCAD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rom the keyboard, you normally hold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trl key and press the C key. When you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ommands via the digitizer buttons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ometimes be necessary to send Ctrl-C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o interrupt the current command and 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ne you want. This can be accomplished by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carat "^" symbol followed by an upper case 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s in ^C^Cline^M, which tells AutoCAD to interru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current command, send the line comman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ollow by an Enter (specified by the ^M). Two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ree ^C's may be necessary because some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ommands are nested. The digitizer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efinitions are stored in the DLXBUTTN.DA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which resides in the TurboDLDDeluxe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made the desired changes to each menu, press the &lt;F10&gt;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vance to the next menu page or the ESC key to go back to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Pressing ESC at Menu 1 will bring you back to the User Interface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ll pressing &lt;F10&gt; during Button Menu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-Up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eight Pop-Up Menu Definition menus, each with up to eight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. At the top of each menu page is a menu title prompt. This is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title of the current menu. This menu title is later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when you pop-up the Main pop-up menu via the DLDMENU0 command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Section 5 - Basic Features. As with the button menus, DLD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sample default settings. You may wish to use these settings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how they work before chang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enu also lists a description and command for each of the eight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nu. Each menu description can contain up to 20 characters,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scribe the function executed by the associated command.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for each menu item is identical in use to the digitizer button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As with the digitizer button menus, ESC backs you ou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menu page, and &lt;F10&gt; lets you move ahead. The Pop-up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are stored in a file called DLXMENUS.DAT in the TurboDLDDelu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Return To Previous Menu and press the RETURN key to retur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t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ert Configuration menu sets the basic internal func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. Options in this menu allow for customization of th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peed or to adjust for memory constr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, the core of TurboDLDDeluxe, enables or disables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feature of the driver. This option should always be set to en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ing the Display List will cause TurboDLDDeluxe to run as an ordi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display lis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wing Cache option enables or disables TurboDLDDeluxe's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cache, a compressed list of the current viewport, which speeds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s zooms and redraws. As in the Display List option, Drawing Cache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be enabled. In low memory situations, it may be desirable to dis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wing Cache. Disabling the Drawing Cache will free-up memo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but may or may not have a visible effect on your ZOOM and P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For example, on VGAs, the performance benefit of the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 is as little as 5%. With a TIGA-based graphics board, howev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benefit of the Drawing Cache is as high as 4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utoCAD 31-Bit Space, configures TurboDLDDeluxe for use with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2's 31-Bit logical drawing space. When set to Yes, the driver will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's extended 31-Bit drawing space. Selecting No, will use a 15-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space, similar to that of AutoCAD R10/R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1-Bit logical space allows you to extend your Regen-less zo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by a factor of several million, at the cost of more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emory is used by AutoCAD for the drawing space, an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 for the Display List. 31-Bit zooming and panning i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%-20% slower than for 15-Bit logical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AutoCAD 31-Bit Space setting is ignored for AutoCAD R10/R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cho of TurboDLDDeluxe internal commands can be enabled or disa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ternal Command Echo option. If you would like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's internal commands display at the AutoCAD command lin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executed, enabl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Zoom Mode sets the Big Picture (BP) zoom definition area display 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zoomed view of the static BP, as the current viewport is zoom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ned, Float mode causes the image in the BP to move around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's-eye window, keeping the zoomed viewport area fixed in the cen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rd's-eye. Freeze mode will lock the current BP contents into pla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better overall frame of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eature, a Regen Mode option has been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. A Fast Regen will store the AutoCAD drawing unti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 has been created, and then display it all at onc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al mode displays the drawing in "chunks" as the display li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The Fast mode causes Regens to process approximately 5% f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Incremental. Neither mode changes 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Expert options have been set, highlight Return To Previous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RETURN key to return to the Main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Configu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ll of the TurboDLDDeluxe parameters have been configured, select SA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o save the configuration information and create DLDSETUP.D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XBUTTN.DAT and DLXMENUS.DAT in either the ACAD\DRV sub-directory (R12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DLD (R10/R11) sub-directory. DLDSETUP.DAT is TurboDLDDelux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while DLXBUTTN.DAT and DLXMENUS.DAT are th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the digitizer buttons and pop-up menu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nswering AutoCAD's standard driver configuration questions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back to the AutoCAD configuration menu. To begin your accel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, for AutoCAD R12, select option 0, Exit to Drawing Editor;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R10/11, choose option 1 or 2, Open New/Existing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ing Your TurboDLDDelux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erify that TurboDLDDeluxe is running and installed correctly, fo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two simple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If you have the AutoCAD side menu enabled, look for the Panacea Lo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wer right-hand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If you are running AutoCAD without a side menu, type DLDV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command prompt. If TurboDLDDeluxe is loaded and running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hould return your current version, serial number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figuring TurboDLD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nfigure TurboDLDDeluxe follow the instructions for AutoCAD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or Release 11/10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Releas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make changes to your Release 12 TurboDLDDeluxe configu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ONFIG at the AutoCAD command prompt or use ACAD -R when star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Select option 3, Configure Video Display. Answer No to the "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video driver ..." prompt to start the TurboDLDDelux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Make the desired changes to the driver and then Save and Ex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the AutoCAD drawin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Release 10/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Release 10/11 configuration, select option 5, Configure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oCAD main menu. and then from the configuration menu,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, Configure Video Display.  Answer No to the "Select a new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..." prompt to start the TurboDLDDeluxe configuration program.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driver options.  Save and Exit to return to the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Open or begin a new dra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 To completely reconfigure TurboDLDDelu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Panacea's defaults, delete DLDSETUP.D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LXBUTTN.DAT, and DLXMENUS.DAT from ei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\ACAD\DRV sub-directory (R12) or the TURBOD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b-directory (R10/11) and then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river Configuration instruction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ginning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The AutoCAD R10/11 Operat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urboDLDDeluxe installation process, a FASTACAD.BAT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and placed into the TURBODLD sub-directory. FASTACAD.BAT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lines that set four separate environment variables: DLDCFG - u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 to find all of its configuration files; and DSPADI, RCPAD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PADI  - used by AutoCAD, 3D Studio and AutoShade 2 w/RenderM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, to find the driver file. FASTACAD.BAT must be run pri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utoCAD R10 or R11 and only needs to be run once per system bo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utomatic loading of the environment variables, FASTACAD.BA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AUTOEXEC.BAT file or an AutoCAD start-up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FASTACAD.BAT to your AUTOEXEC.BAT file, inser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LL D:\TURBODLD\FASTA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file.  The above example assumes that FASTACAD.BAT res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ub-directory on drive D: called \TURBOD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ish to put FASTACAD in your AUTOEXEC.BAT file, you may p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batch file which also starts AutoCAD, or simply remember to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efore starting AutoCAD. (You should also stop using any ADI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have come with your graphics board, since TurboDLDDelux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et of that type of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get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ut of Environmen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en you run FASTACAD.BAT, you will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enlarge your system's environment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s accomplished by adding the following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HELL=C:\COMMAND.COM /P /E:7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your CONFIG.SYS file. The /E:768 specif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 environment size of 768 bytes. Chang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as appropriate. You will need to re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you modify your CONFIG.SYS file, i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 the changes to take eff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TurboDLDDeluxe for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and configure TurboDLDDeluxe for use with AutoCAD R12's 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, 3D Studio or AutoShade 2 w/RenderMan, please read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Chang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urboDLDDeluxe, is Panacea's revolutionary CustomColors(t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onfiguration utility. What's so unique about CustomColors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gives you the ability to modify all your changeable AutoCAD col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menu colors, text colors, dialog box colors, and even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while running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Colors simulates an AutoCAD screen, complete with all possible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utoCAD drawing editor command line, type  DLDCOLOR to edit th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Once you enter the utility, you are provid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figuration menu at the bottom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)bj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raw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hysic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DI re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)GA re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a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items perform the follow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will allow you to change the color of any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bject, such as the graphics area background color, the menu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olor, or the border line color. Select the object whose col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change by moving the highlight box around with the left and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control keys and pressing ENTER when you have highlighted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Note that a one line description of the object type is display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as you move the box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lected the object, another highlight box will appear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boxes nearest the bottom of the screen. These are the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that the video board supports. Use the left and right cursor ke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hysical color to be used for the object you have selec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The screen will quickly redraw with the new color selec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you have chosen, and you will be back at the start of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in case you want to change the color of anoth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 Note that at any time during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figuration, you can press the ESC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ce or twice and return to AutoCAD.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essing the question mark ("?")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vide you with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modify AutoCAD drawing colors 0, 8 and 9,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 similar to the way you change object colors. When this op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a highlight square appears in the drawing color area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ed AutoCAD display. The square can be manipulated using the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. You may notice that the drawing color portion of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aid out just like the CHROMA drawing supplied with AutoCAD.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, the highlight moves down to the 16 physical colors, just a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during the object color selection. Using the arrow keys, pi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color you want to represent the selected drawing color. Press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your selection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Physical option from the menu allows you to alter the 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, and blue components of the physical colors. A highlight box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row of 16 physical colors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select the color you wish to edit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"sliders" will appear near the bottom of the display,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osition of the slider for each of the color components (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, or blue - RGB) indicating the relative intensity of the compon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left and right arrow keys to move the slider for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, or type in a number from 0 to 25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Many graphics boards do not support 2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ifferent intensities for each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omponent. Therefore, when you ente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intensity, Custom Colors will round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 nearest intensity which your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board sup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or example, VGAs support 64 intensitie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RGB color component. This means intens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increase in multiples of 4 (256/64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erefore an intensity of 0 is the same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intensity of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arrows allow you to select which component you want to al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manipulate the sliders, all objects on the display that a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color as the selected physical color will change in hue. This wa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visually determine the most appropriate setting for your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will set the RGB values you have selected for the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you were modif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structs a default ADI color palette, as defined in the Autode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Interface Driver Development Kit, and in Panacea's 8514/A and X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display list drivers shipped with AutoCAD Release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structs a default VGA color palette in the first 16 color en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palette colors remain identical to those used for ADI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loads the color information from the file DLDCOLOR.DAT.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from the directory pointed to by DLDCFG (AutoCAD R10/R11), o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CAD R12 \DRV directory. If DLDCOLOR.DAT cannot be found,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be displayed. This command is useful because it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ack to your previously edited color configuration in case you hav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istakes in configuring your colors that you want to 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 Don't Accidently Wipe Out You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ecting ADIreset, VGAreset, or Loa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rrevocably wipe out any current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nges you may have made, unless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ust saved your new setting, so us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when you really need to, such a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have made so many color change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n't seem to get back to a reasonable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just want to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the current color palette to DLDCOLOR.DAT. It will be sav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ointed to by the DLDCFG environment variable in FASTACAD,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\ACAD\DRV (R12) directory if FASTACAD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s CustomColors. If you have made palette changes, but not saved th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if you want to save your changes before exiting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t more than 8 bits-per-pixel (256 colors), setting physical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DLDCOLOR will have no visible effect until a SAVE and EXI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TurboDL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 offers AutoCAD users many features and productivity 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alphabetically lists the basic commands found in all TurboD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and provides the correct syntax for their usage. For a brief sum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urboDLDDeluxe commands, see Section 11 or while running AutoCAD,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HELP at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g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feature of TurboDLDDeluxe is the addition of a world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Big PictureTM or just BP for short. Bringing up the BP allow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where in the current drawing you are currently located in your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port, and it also gives you the ability to dynamically move to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drawing without having to exit the function you'r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BIG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l up the Big Picture, at the AutoCAD command line, type DLDBIGPIC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the right mouse button or button 2  on your digitizer puck.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n't redefined your Button 2 double click function - see Section 3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ring up the BP on the display. You will see cross-hairs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section indicating which part of the whole drawing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viewing - the size of the image will be determined by the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drawing space being used, 15-Bit or 31-Bit. The selection or p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will have an "X" through it. Move the mouse/digitizer around to lo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ick box. If you can't see a small box moving, click the left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(the pick button) to size down the pick area. In size mode, the p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will have a right pointing arrow in it ("--&gt;"). If the conten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are too small to work with, you may increase the size of the imag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by pressing the "+" key on your numeric keypad this perform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al zoom within the BP. Likewise, pressing the "-" key will redu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contents of the BP. Pressing the HOME and END keys will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P into its smallest and largest size, respectively. The smallest BP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fined as being exactly the same view as that in the viewport refere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BP.  The largest BP size is defined as the largest image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causing a R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P pick box is always proportioned to the proper aspect ratio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iewport. Clicking the pick button again will put you back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box move mode ("X"). This operation is very similar to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Dynamic feature of AutoCAD. Once you have positioned the pick box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 you would like displayed in the active viewport, click any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pick button to initiate the zoom, or press the Enter key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abort the operation, just hold any button down, oth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button, until the BP disappears. You can also hit any key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, other than Enter, to cancel the BP. Note that the BP is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ew drawing commands, but that moves or erases will not upd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unless BPREFRESH is enabled. A DLDREFRESH or a REGEN will man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the BP with the current draw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BPCACH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or disables the memory Cache for TurboDLDDeluxe advanced fe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che speeds up TurboDLDDeluxe's advanced features such as, real-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ning, the Big Picture,  ZoomPreview, etc. DLDBPCACHE is normally disab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ing the BP Cache will conserve memory, but may or may not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effect on your ZOOM, PAN and REDRAW performance while the adv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activel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benefits of the BP Cache will vary from one graphics platfor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. For example, on VGAs, the performance benefit of the BP Cach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ittle as 1%. With TIGA-based graphics boards, however, the perform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he BP Cache is as high as 400%. Therefore, it is hig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you enable this cache when using TIGA bo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BP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ing and repositioning the BP can be accomplished by typing thi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utoCAD prompt. DLDBPDIM allows you to tell the driver where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P placed and how large you want it to be. The size is limited to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one-quarter and one-half the width of the display. Thi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like the pan/zoom selection box in the BP, as far as positio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mensioning goes. To abort, hold the right mouse button,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r button, down until the moving box dis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BP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Big Picture (BP) zoom definition area display options. DLDBPFRE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Big Picture Zoom Mode parameter in TurboDLDDeluxe's Exp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zoomed view of the static BP, as the current viewport is zoom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ned, Float mode causes the image in the BP to move around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's-eye window, keeping the zoomed viewport area fixed in the cen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rd's-eye. Fixed mode will lock the current BP contents into pla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better overall frame of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BPHILIGH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highlight used to display the Big Picture among three mo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 Line, XOR Rect, and Both. Patt Lines will use dotted lines to out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g Picture pick box. XOR Rect will use a contrasting rectang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pick box, and Both will use a combination of Patt Lin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R 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BPREFRS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venience feature of TurboDLDDeluxe, toggles the Big Picture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If disabled, the BP is updated manually by issuing a DLDREFRE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When enabled, DLDBPREFRSH will cause the BP to refresh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object is drawn or erased. The BP operations therefore will be s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LDBPREFRSH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BPSTATI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BP to stay on the screen at all times. Use this comman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BP on the screen in order to conveniently move into it when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zoom or pan. Typing  DLDBPSTATIC will put up the BP at the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t with DLDBPDIM. Note that the static BP will disappear whe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pop-up on the screen, and it will also disappear if you draw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which may overwrite the BP. With these exceptions, the BP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on-screen until you either exit the drawing screen or you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BPSTATIC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s CustomColors(TM), Panacea's color configuration program.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4 - Configuring Colors for more information on config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COMPACT      Forces a manual garbage collect of Display List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by returning unused display list memory back to the AutoCA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DCACH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oggles the TurboDLDDeluxe drawing cache on and off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Cache is a compressed form of the current viewport which sp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s, zooms and redr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DIG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mporary command toggles the digitizer processing func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 on and off during the current drawing session. DLDDIGI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to help facilitate digitizer tablet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DLIS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oggles the display list function of TurboDLDDeluxe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note that if the display list is 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ff, you will be running AutoCAD as thoug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were using a standard non display list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 pans, zooms and redraws will be MUCH s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with DLDDLIST disab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ECHO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internal TurboDLDDeluxe command echoing at the AutoCAD command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urboDLDDeluxe commands are executed via the digitizer or pop-up men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enerate internal commands which will be displayed at the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if DLDECHO is enabled. Disable DLDECHO to simplify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EDGE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automatic edge panning feature of TurboDLDDeluxe, on and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 allows you to pan just by leaving your drawing cursor nea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port edge. This feature is explicitly enabled via the DLDEDGEPAN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Automatic Edge Panning is enabled (indicated by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DGEPAN" in the bottom right corner of the display - but only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side menu is enabled), just leave your cross-hair cursor nea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current viewport (VP), and the whole contents of the VP will p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. Leaving the cursor at the edge will cause the VP to pan over unti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reached the edge of the VP's logical space, in order to avoid un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Ns. Note that these PANs are transparent to your current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so that if you are drawing a line and want to attach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hat is just barely off-screen, you can let the cursor sit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, perform the automatic pan, and then complete your line drawing.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LDRTPAN in Section 6 - Deluxe Features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 list of TurboDLDDeluxe commands with one-line description of ea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utoCAD. It's recommended that you flip to the text screen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F1&gt; key to view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ME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ine Pop-up menus can be called up at any time via the keyboard,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LDMENUn commands, where n is a number between 0 and 8, inclusiv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MENU0 brings up the Main Pop-Up menu, which gives you access to all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menus. DLDMENU1 through DLDMENU8 bring up the user defined menus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ry to bring up a menu, and nothing happens, most likely the menu ha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and hence there's no use making it appear. You will notic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-up menus look very much like the pull down menus in AutoCAD. There i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, however, and that is the menu title bar. Moving the special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title bar (so that the title bar is highlighted) and click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 will send you to the main pop-up menu. Also, to abort the pop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just hold down any button other than the pick button unti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s, or press any key other than Enter, or click on any button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away from the menu. Note that in a default configu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button 2 (the right mouse button) for a long click will bring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MENU1, which is initially defined as the menu with all th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es the Big Picture to reflect the most current changes to a dra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tatic BP is up, it will be updated.  If not, the next time the B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up, it will contain a current representation of your draw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no changes were made between the DLDREFRESH comman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BIGPIC command. For Automatic update of the Big Picture,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BPREFRSH comman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SAVE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LDSAVECFG command saves the current TurboDLDDeluxe configura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n a later AutoCAD drawing session. The size and location of the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, edgepan state, and the width of the spy glass cursor, are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. DLDSAVECFG creates a file named DLXSTATE.DAT,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TurboDLDDeluxe was installed in. DLXSTATE.DAT may be de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eturn the above features to TurboDLDDeluxe's 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TurboDLDDeluxe status. A listing of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 parameters is displayed at the AutoCAD command line. A fl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graphics screen is recommended to view the status re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DLDUSAGE if you want a to-the-byte breakdown of how memory is being used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for display list processing. DLDUSAGE returns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memory each viewport is occupying. Since AutoCAD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viewports, it is possible to have multiple display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TurboDLDDeluxe version, serial number and registered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t the AutoCAD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VISREG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the Fast and Visible Regen modes of TurboDLDDeluxe. A F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n will create the display list and then display the drawing all at o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isible Regen will display the drawing in "chunks" as the display li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This command is a dynamic form of the Regen Mode paramet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t Configuration Menu. Since TurboDLDDeluxe's Fast Regen mode is f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utoCAD's, we highly recommend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ZMV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 supports a REGEN-less Zoom ALL capability, identica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's Zoom VMAX command. Just type DLDZMVMAX at the AutoCAD promp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iewport will zoom to its full size. This function is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ly for AutoCAD Release 10/386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note that the commands above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*" following them, when issu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CAD, will override the selections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ring TurboDLDDeluxe configuration,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rrent drawing session only. Exiting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subsequently restarting will caus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eature settings to revert back to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lected in the TurboDLDDelux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nu. If you wish to make the current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rmanent, reconfigure TurboDLDDelux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the reconfiguration instructio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Delux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basic speed and productivity features built into TurboD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Section 5) this Deluxe version of the driver offers additional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ductivity options. This chapter discusses these advanced featur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correct syntax for their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RT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 TurboDLDDeluxe into real-time panning mode. A hand will display a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iewport to be dynamically panned. To change the "grip"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RTPAN, click the pick button to display a pointing hand with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. Move the pointer to the area to be gripped for panning. Cli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button again to return to the pan mode. Press the ENTER key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r button other than the pick button to return to the drawing mod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n position. To restore the original viewport contents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or perform a long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s TurboDLDDeluxe's ZoomPreviewTM spy glass. Type DLDSPY at the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 to display the spy glass cursor. Move the cursor to th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zoomed and then press the ENTER key or any digitizer button o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k button to zoom to the current spy glass contents. To rest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viewport contents, press the ESC key or perform a long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ew window can be dynamically sized by clicking the pick butt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ing it. The magnification of the spy glass can be changed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+" and "-" keys on the numeric keypad. Pressing the HOME and END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the spy glass magnification to the lowest and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s, respectively. Spy glass magnification cannot be chang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ed too far into a viewport and a zoom may not occur in such a sit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y Spy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 a rendering view, and DLDSPY is invoked, the spy glass curso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wire frame view of the rendered drawing. In the X-Ray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HOME key will switch the spy glass cursor to a 1: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VIEW invokes TurboDLDDeluxe's drawing previewer. To use DLDVIEW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12,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LD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select a DWG or DXF file from the drawing viewer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drawing previewer with AutoCAD 10 or 11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LDVIEW: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utoCAD command prompt, where [File] is the complete path an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(with no spaces after the ":") to an AutoCAD drawing.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drawing is then displayed in the current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VIEW acts like a rendering or slide in the viewport, therefore, a REDRA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, or ZOOM will restore the viewport back to the current AutoCAD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VIEW displays only DWG and DXF files. If no file extension is giv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File] specification above, a DWG file is assumed. An error messag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t the command prompt if the specified file cannot be found or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Memory Usage and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 shares extended memory with AutoCAD via the PharLap Vir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. This means that TurboDLDDeluxe will automatically pa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f it uses up all the RAM that AutoCAD has left for its use.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"Installation and Performance Guide" for more information on Vir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ment. Please note that if you start seeing excessive har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s during PANs, REDRAWs, and ZOOMs while using AutoCA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, try using the DLDCOMPACT command. If this doesn't aff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disk access it's probably time to add more memory to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your AutoCAD dealer for assistance in upgrading you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display list memory, it's important to realize that TurboDLDDelu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 up AutoCAD operations by creating a Display List in memor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that list to the graphics board for pans, zooms and redraws. B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 takes up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mem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duction use, we recommend that at least 1 megabyte is avail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.  To determine how much memory AutoCAD is using,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command while in AutoCAD (refer to the AutoCAD "Install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Guide" for more information). The Display List for a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like the shuttle Columbia might only require 20 Kbyt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.  Complex drawings may require several megabytes.  We have 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s for a drawing range from one-tenth the size of the drawin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ree times the size; in general, the Display List averages about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DWG file size. This means that you should count on the Display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taking up as much as twice the DWG file size. Also, complex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circles and text "expand" when translated into display list 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a drawing with a lot of complex objects and text will have a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 than a simpler dra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 Text takes up a disproportionate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ace in the Display List.  To keep th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mall, put text in its own lay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rawing.  Then don't display the text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editing the rest of the figur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ll keep memory consumption down and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p PANs, REDRAWs, and Z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CAD manuals have an excellent section on performance, concent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emory usage.  To get the most performance out of the program,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ections of those manuals as well as this 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Tips &amp;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urboDLDDeluxe supports such a wide range of graphics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s, it is necessary to be aware of certain idiosyncracie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outlines known configuration and usage problems of TurboDLDDelu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various graphics platforms. Also included are tips to help 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from AutoCAD itself. These tips and tricks are a compil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ly asked Technical Support questions. Therefore,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problems, please review this chapter, you may be able to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your ow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lock-ups, random re-boots or missing displays, indicate you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mory conflict on your system. Different video platforms access differ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, portions of upper memory blocks. If these memory addresses a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y TSRs or other programs or memory managers, the above symptom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. To avoid these problems it is necessary to use an expa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to allocate the specific address range to the graphics boar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to exclude usually falls within the range of A000 to C7FF. XGA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IGAs go beyond C7FF up to DFFF. Some common expanded memory manag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QEMM, 386Max and EMM386, which comes with DOS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and EMM386 use similar commands to perform the ex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=B000-B7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dded to the QEMM386.SYS or EMM386.EXE command line in the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Max uses a video memory parameter which look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DMEM=B000-B7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may be necessary to run an optimization utility with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s in order for the exclusion to take effect. Refer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's documentation for specific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ange of A000-C7FF seems like a large area to exclude, you m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 the range by changing the ending address to determine the ex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that you need to exclude. Typically B000-B7FF, as shown in the exam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will be sufficient. You may try other ranges, by al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and/or ending address, to isolate the exact region the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requires. Remember to re-boot after changing the CONFIG.SYS file.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requirements are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manner in which they re-map video BIOS memory regions in 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optimization utilities, such as QEMM'S Stealth feature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A-based graphics boards must have at least the range of B000-DF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 and 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 and S3 boards usually use the area of B000-B7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020-based TIGA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020 graphics chip-based TIGA boards request the range of A000-DFF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C000-C7FF usually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 From Older Panacea DLD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remove any reference to previous DLD driver commands (FASTA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or SET parameters) or sub-directories that may be in your AUTOEXEC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r in AutoCAD start-up batch files. Such references, espe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=DLDCFG ...,  could cause AutoCAD and TurboDLDDeluxe to look in the wr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for setup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ave been using a previous Panacea DLD driver and wish to use th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you customized for it with TurboDLDDeluxe, you may cop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COLOR.DAT file from your older DLD's sub-directory to the sub-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ied during the TurboDLDDelux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vering Through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zooming into an image, be aware of your AutoCAD grid snap setting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zoomed extremely far into a drawing and you are having tr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your digitizer cursor, you may be snapping to a  point which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zoomed viewport. If the cursor only moves to a single poin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on screen at all, turn the grid snap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 and Pap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 features do not work in AutoCAD's Paper Space. The exec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TurboDLDDeluxe command in Paper Space will result in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o not recommended using ANY Deluxe features while in the Zoom Dyna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f AutoCAD. Because TurboDLDDeluxe cannot determine when Zoom Dyna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itiated, unpredictable results will occur. Use the Big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of TurboDLDDeluxe to accomplish the same task as Zoom Dynamic,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re efficient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ing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witching color modes, (i.e. from 16 to 256 or vice versa) the DLD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hould be run in order to reconfigure your color palett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lor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R12's CONFI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TurboDLDDeluxe in the middle of a drawing sessio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command is a bit like exiting and re-starting AutoCAD. If a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c Big Picture and wish to resume your drawing session with it 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the DLDSAVECFG command before issuing the CONFI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y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, when using the Big Picture, the digitizer cursor will appea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 to the edge of the bird's-eye. This is normal and is the resul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r puck responding to the whole screen area while the Big Pictur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ies a small portion of the screen. Because of the differenc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 between the screen and the digitizer, when the screen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s the Big Picture area, the digitizer puck has more drawing are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 in order to get to the same location as the screen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utoCA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urboDLDDeluxe is totally transparent to users with respect to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AutoCAD commands to REDRAW, PAN, and ZOOM, you still have to s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ome of AutoCAD's nuances. One of these nuances is that ZOOM 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EXTENTS both force a REGEN, because AutoCAD does not keep tr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boundaries necessary to avoid the REGENs. And REGENs are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-consuming and don't use any display list processing to speed themse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One way around this problem is to use another of AutoCAD's built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, namely the VIE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load your image and see the whole drawing on the scree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, just type VIEW Save ALL, which will save the display position you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 view named "All". Then, after you've done some detailed edi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eturn back to the big picture, type VIEW Restore ALL,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All or ZOOM Extents, and the full drawing will be restor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t display list speeds, without a R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nuance of AutoCAD's is that if you zoom in too far or pan over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, you may inadvertently cause a REGEN. AutoCAD again provides a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solution: the REGENAUTO command. Just type REGENAUTO Off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command prompt, and automatic REGENs will be disabled. The REGEN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is also saved as part of your drawing file, so you only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it once per drawing. You may even want to set REGENAUTO off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D.DWG drawing template so that all your drawings are crea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NAUTO se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-Part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trouble with TurboDLDDeluxe and third-party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, be sure that the third-party application supports ADI 4.2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use the ADI 4.2 specification, third-party applications requir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Drivers and therefore must be revised. If an application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say that it is ADI 4.2 compatible, it probably is not.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anufacturer to be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third-party application is ADI 4.2 compatible and you are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using TurboDLDDeluxe, try running AutoCAD without the third-pa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o try to isolate the problem. Also, try the third-pa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th the SVADI driver shipped with AutoCAD, this will als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solate the source of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any third-party TSR that needs to access the display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properly when using AutoCAD with any advanced ADI display dri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f the TSR switches graphics modes. Most TSRs will not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graphics platforms as TurboDLDDeluxe and therefore,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accommodate mode switching back and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shooting TIGA Instal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A board software version 2.0 or later MUST be loaded prior to inst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ing TurboDLDDeluxe. Usually with TIGA boards, the problem i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A software initialization and not with TurboDLDDelu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trouble configuring your TIGA graphics board, che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ake sure that the TIGA software is the correct version and is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by changing into the TIGA software sub-directory and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ACD. This command will return the version and status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Make sure that the TIGA environment variables are pointing to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A sub-directory and that a system compatible interrupt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IGA = -mC:\TIGA -lC:\TIGA -i0x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example above, the -m and -l parameters point to a TIGA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ub-directory named TIGA. The -i parameter indicates the h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0x60. Another common interrupt is 0x7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pgraded your TIGA  software, and are using your AUTOEXEC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initialize the TIGA board, be sure that the path (se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) is pointing to the new software and not the previous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remarking out the TIGA initialization line(s) from the AUTOEXEC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tering them manually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Make sure that the DLDEXT.RLM file from the TurboDLDDeluxe sub-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copied into the TIGA software sub-directory referen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and -l variables in the "SET TIGA"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ry running your TIGA demo program if you have one. If you get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"Can't initialize TIGA .." verify the installation p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- Rendering Using TurboDLD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urboDLDDeluxe is a combined, display and rendering, device dri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to generate high-resolution renderings with Autodesk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Studio and AutoShade programs, as well as with AutoCAD R12's built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 Render. Configuration for these programs basically involves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per Display and Rendering resolutions from the TurboDLDDelu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The other driver configuration options, except for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options for 3D Studio, are ignored for rendering beca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, and its configuration parameters, is not used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sk 3D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3D Studio requires three steps. First, you need to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for 3D Studio by running the PANA3DS.BAT fil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opied into your TurboDLDDeluxe sub-directory. Next, edit the 3DS.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located in your 3DS directory. The following three lines may be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RCPADI rendering driver. Locate the lines that begi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DER-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N-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TERIAL-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nge them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DER-DISPLAY=RCP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N-DISPLAY=RCP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TERIAL-DISPLAY=RCP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o remove the ";" or any spaces that may be present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line. Note that it is only necessary for the RENDER-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o be set to RCPADI in order to render at high resolution.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high resolution main display screen or if you will not be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 editor, you may keep MAIN-DISPLAY and MATERIAL-DISPLAY set to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For 3D Studio 1.x, there is no RENDER-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line. The corresponding line is DEFAULT-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nd should be changed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EFAULT-DISPLAY="RCPAD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quotes around RCPADI must be used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sion of 3D St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 The MATERIAL-DISPLAY should only be configu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RCPADI when BOTH the Display AND Rend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solutions of TurboDLDDeluxe ar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256 color resolutions. An unpredic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terials Editor screen will appear if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ther than 256 colors is selected.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sure about the function of the Materi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ditor screen, use the Materials Editor as V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should not have any problems at all.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 too, that the use of the Materials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not give you any more color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aving the above changes, the final steps in the configuration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urboDLDDeluxe for use with 3D St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(or rename) the 3DADI.CFG file from your 3D Studio sub-director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  3DADI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this file will cause 3D Studio to start in its reconfiguration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ADI.CFG will be recreated after 3D Studio has been re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3D Studio reconfiguration by typ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3D Studio start-up, you are prompted with a series of ques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rst question has been answered, the TurboDLDDelux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ll appear. Select a display graphics board and then a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next 3D Studio question appears, Select a rendering graphics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ually the same as the Display board) and a rendering resolution.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information on choosing graphics boards or display and rend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, See Section 3 - Installing and Configuring.) When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is answered, you will proceed to the 3D Studio main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RCPADI device drivers, by definition, are combined Displa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devices, during 3D Studio reconfiguration, you will be brough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DLDDeluxe Configuration Menu more than one time, once eac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Rendering. It is not necessary to select display and/or rend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 a second time. Simply press the ENTER key to remove the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then highlight Save and Exit to continue to the next ques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f FASTACAD.BAT is used instead of PANA3DS.BAT to define the Auto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environment, the TurboDLDDeluxe Configuration Menu will also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DPADI and DSPADI devices if they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3D Studio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 drivers, such as TurboDLDDeluxe, only provide still rendering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3D Studio. TurboDLDDeluxe will not play back rendered FLI or FLC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high resolution. This is a limitation of 3D Studio. A VESA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board may be able to play animations at higher than 320x200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Studio's VESA driver option. Refer to your 3D Studio user's manua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AVE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12's AVE Render uses TurboDLDDeluxe's rendering capabilit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objects and drawings. If AVE Render has never been configured,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AutoCAD render command, you are required to run through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cess. In this case, you are prompted through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/or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elect a Rendering Display device. Since TurboDLDDeluxe is a comb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/rendering device, choose item 1,  P386 ADI Comb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/Rendering Driver from the availabl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nfigure the Rendering Graphics Board and Resolution. 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 configuration program will appear on the screen.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 key to continue past the help screen and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ing Configuration menu. Choose Select Graphics Board/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graphics board and resolution menu selections.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ing graphics board and then a rendering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elect Render Mode. The next step is to select the rendering mod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. Select either Render to Viewport or Render to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how you wish to view your renderings. Note that i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nder to a viewport you must be using a Display resolution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 greater than the number of colors you are rendering. Otherw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 Render will not allow the render to viewpor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elect Render Hard Copy Device. If you are using a rendering hard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elect your device type from the list of choices. If you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hard copy device, accept the default of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nfiguring AVE Render, you will return to the drawing to re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eviously configured AVE Render for another driver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reconfigure. Type RCONFIG at the AutoCAD command prompt to man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 the Render Configuration Menu. Follow these steps to re-con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 R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elect option 2, Configure Rendering Device to choose a new rend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Answer Yes to the "Select Different Rendering Device"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elect option 1, P386 Combined Display/Rendering Driver to choo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driver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nfigure the Rendering Graphics Board and Resolution. At this poi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urboDLDDeluxe configuration program will appear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eturn key to continue past the help screen and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ing Configuration menu. Choose Select Graphics Board/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graphics board and resolution menu selections.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ing graphics board and then a rendering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elect Render Mode. The next step is to select the rendering mod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. Select either Render to Viewport or Render to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how you wish to view your renderings. Note that i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nder to a viewport you must be using a Display resolution of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256 colors. Otherwise, AVE Render will not allow a ren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elect Exit to the Drawing Editor from the Render Configuratio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ype Y to keep the changes you've just made. Press the &lt;F1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change to the graphics screen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hade 2.0 with Rend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utoShade v2.0 to use TurboDLDClassic, first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ACAD.BAT file from your TurboDLDClassic sub-directory to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hade environment variables. Next, start AutoShade with SHADE /R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reconfigure AutoShade. For the display device,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86 Autodesk Device Interface display driver, and for the rendering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386 Autodesk Device Interface rendering driver.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display and rendering screen on the same monitor (i.e.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), make sure to tell AutoShade this. A single monitor approa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 redraw of the display screen after a render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P386 ADI devices have been selected, the TurboDLDDelu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 will be displayed. Follow the same installation st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re used to select the graphics board and display and rend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 for AutoCAD (see Section 3 - Installing and Configu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 Suppor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Fax, Ma'am - (603) 434-2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trouble with the TurboDLDDemo, please send u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reports by fax, on-line message, or regular mail, inclu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quested below.  Our fax number is (603) 434-2461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nd electronic mail to 70540, 1257 on CompuServe; we check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frequently.  It is much easier and more productive for us to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age of information or an on-line message than it is to try and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from you during a voice phone call over a busy, noisy 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we get your faxed request, we will call you or fax you back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or with additional questions to learn more about the problem.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nacea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st Offic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4 Orchard View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donderry, NH 03053-33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tn: Technical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ut the following information in a faxed request, or hav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ady for a phone requ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Your name, and the version number of your copy of the TurboDLD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A list of what appears on the screen when you type "SET" at a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print out a screen shot and attach it to the f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Print-outs of your DLDSETUP.DAT and FASTACAD.B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Print-outs of your CONFIG.SYS, AUTOEXEC.BAT and any AutoCAD start-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A complete description of what the problem was and how many tim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hich circumstances, it has occurred.  We can help you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ly if you can recreate the problem with some consist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problems which may occur in setting up and using TurboDLDDelu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really problems with the driver; instead, the problems occu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nd getting access to additional memory for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ment programs, such as  QEMM, 386Max, and EMM386, can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conflicts on certain graphics platforms. In order to avoid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s, it may be necessary to exclude certain memory regions from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the memor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are using a memory manager, avoid using any switch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of the manager that may re-map upper memory blocks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s many programs and TSR's "high" as possible (i.e. QEMM's "Stealt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). These features can make it difficult or impossible for TurboDLDDelu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 to locate certain video BIOS information. If you hav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, carefully check both the system documentation and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documentation before contacting Technical Support. System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probably won't be solvable by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n't able to fix mis-set jumpers and incorrect configuration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phone. Please be sure that all hardware is installed and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before assuming that the driver is at fault. Carefully che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documentation for the correct switch and jumper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upport policy is to offer free phone and fax support to ou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 This policy is basically unlimited; we want our users to enj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 and get the most out of it.  We are especially appreci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 help us identify a problem in using the driver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which we can fix in a subsequent upgrade, benefiting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.  However, if we receive excessive calls from any one custome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ven subject, or on subjects which aren't directly related to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Deluxe, we reserve the option to withhold, or charge for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- TurboDLDDelux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alphabetically lists the basic commands found in all TurboD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providing a quick reference. Commands have been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ly and by type, Basic or Deluxe. For complet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use of these commands, see Section 5 - Featur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6 - Delux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BIGPIC     Calls up the Big Picture - use digitizer cli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define an area and zoom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BPCACHE    Enables or disables the memory Cache for TurboDLD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BPDIM      Allows resizing and repositioning of the Bi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BPFREEZE   Toggles the Big Picture Zoom Mode between Floa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reez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BPHILIGHT  Selects the highlight mode used to display the Bi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BPREFRSH    Enables and Disables the Big Picture automatic upda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BPSTATIC   Toggles the Big Picture to stay on the screen 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COLOR      Invokes CustomColorsTM, Panacea's color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COMPACT    Forces a manual clean-up of Display List memory return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nused memory back to the AutoCAD memory 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DCACHE     Toggles the TurboDLDDeluxe drawing cache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DIGI       Toggles TurboDLDDeluxe's digitizer processing function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DLIST      Toggles the display list function of TurboDLDDeluxe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ECHO       Toggles internal TurboDLDDeluxe command echo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utoCAD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EDGEPAN    Toggles the automatic edge panning feature of TurboDLDDelu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 and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HELP       Provides a list of TurboDLDDeluxe commands with one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escription of each, within AutoCAD. It's recommend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flip to the text screen to view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MENUn      The nine Pop-up menus can be called up at any time via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keyboard, using the DLDMENUn commands, where n is a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0 and 8, inclusively. DLDMENU0 brings up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op-Up menu, which gives you access to all other 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nus. DLDMENU1 through DLDMENU8 bring up the user 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REFRESH    Refreshes the Big Picture to reflect the most current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a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SAVECFG    Saves the current TurboDLDDeluxe configuration for us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ter AutoCAD drawing session. Saves the size and loc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Big Picture, edgepan state, and the width of the spy gl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STAT       Displays a listing of the current TurboDLDDeluxe parameters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lip to the graphics screen is recommended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USAGE      Gives a to-the-byte breakdown of how memory is being us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isplay lis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VER        Displays the TurboDLDDeluxe version, serial numb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gistered user's name at the AutoCAD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VISREGEN   Toggles between the Fast and Visible Regen mod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urboDLDDelu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ZMVMAX     Performs a REGEN-less Zoom ALL. This function is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imarily for AutoCAD Release 10/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RTPAN      Invokes TurboDLDDeluxe's real-time pann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SPY        Invokes TurboDLDDeluxe's ZoomPreviewTM spy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X-Ray Spy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en in a rendering view, DLDSPY will display the wir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iew of the rendered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VIEW       TurboDLDDeluxe's AutoCAD drawing previewer. For AutoCAD 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LD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d select DWG or DXF file from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 AutoCAD 10/11 use the follow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LDVIEW: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where [File] is the complete path and file name (with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paces after the ":") to an AutoCAD DWG or DXF dra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isplays the specified AutoCAD drawing in the current viewpor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