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NOTHER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 JASON MEEH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TO ANOTHER WORLD IS SHAREWARE. THIS MEANS THAT YOU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ANOTHER WORLD UNLESS IT HAS NOT BEEN ALTERED IN ANY WA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AL FILES ARE INCLUDED. IF YOU CONTINUE TO USE GATE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LD, YOU ARE OBLIGATED TO REGISTER (SEE REGISTER.DOC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LIABLE FOR DAMAG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 FOR PL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+ AND VGA DISPLAY REQUIRED. JOYSTICK AND SOUNDBLASTER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K W/O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K OR MORE FOR COMPLETE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BEEN CHOSEN TO FIND OUT WHY STRANGE CREATURES ARE INVA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YOUR QUEST TAKES YOU THROUGH SEVERAL TOWNS AND MAZES AND EVENT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WORLD WHICH IS MUCH MORE ADVANCED THAN YOUR OWN. YOU MUST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NEMIES ON YOUR QUEST, EARNING GOLD TO PURCHASE BETTER WEAPONS,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EMS TO PREPARE YOURSELF FOR THE FIN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S FO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UTTON   =      SPACE BAR ON KEYBOARD OR BUTTON 1 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UTTON AND CANCEL BUTTON   =    ENTER KEY OR BUTTON 2 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KEYBOARD, TO MOVE AROUND DURING THE GAME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 TO THE LEFT OF THE NUMERAL PAD) . TO BRING UP THE OPTION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RESS THE OPTION BUTTON. IF YOU WOULD LIKE TO TALK TO PEOPLE OR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DURING THE GAME PRESS THE ACTION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ITEM -  PRESS THE OPTION BUTTON AND SCROLL DOWN TO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CTION BUTTON, SCROLL DOWN TO THE ITEM YOU WANT TO U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UTTON. IF YOU DONT WANT TO USE AN ITEM EITHER PRESS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SCROLL DOWN TO DONE AND PRESS THEN AC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QUIP A WEAPON OR ARMOR- PRESS THE OPTION BUTTON AND SCROLL DOW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R ARMOR AND PRESS THE ACTION BUTTON, SCROLL DOWN TO THE ITE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QUIP AND PRESS THE ACTION BUTTON. IF YOU DONT WANT TO EQUIP A ITEM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- PRESS THE OPTION BUTTON AND SCROLL DOWN TO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ACTION BUTTON, AT THE NEXT SCREEN SCROLL TO SAVE G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UTTON. YOU CAN EITHER SAVE YOUR GAME OVER ANOTHE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AVE IT IN THE EMPTY SPOT. TYPE IN A DESCRIPTION AND PRESS THE ENTER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RASE A GAME LEAVE THE DESCRI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GAME- PRESS THE OPTION BUTTON AND SCROLL DOWN TO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ACTION BUTTON, AT THE NEXT SCREEN SCROLL TO LOAD G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UTTON, SCROLL TO THE GAME YOU WANT TO LOAD AND PRES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IMATION SPEED- PRESS THE OPTION BUTTON AND SCROLL DOWN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ND PRESS THE ACTION BUTTON, AT THE NEXT SCREEN SCROLL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PEED AND PRESS THE ACTION BUTTON. PRESS UP TO MAKE THE GAM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TO MAKE IT FASTER. PRESS EITHER THE ACTION BUTTON OR THE OP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THE GAME-  PRESS THE ESC KEY OR USE THE QUIT OPTION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&gt;&gt;&gt;&gt;&gt; MAKE SURE YOU EQUIP YOUR WEAPON OR ARMOR AFTER BUYING THEM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MAZE - TRANSPORTS YOU OUT OF A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AID  -  INCREASES YOUR HP BY 20 PERCENT OF YOUR MAX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 AID - INCREASES YOUR HP BY 40 PERCENT OF YOUR MAX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 AID - INCREASES YOUR HP BY 70 PERCENT OF YOUR MAX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VAL POTION - INCREASES YOUR HP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YING WEAPONS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 ARE IN ORDER OF WEAK TO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 SOUND EFFECTS MAY NOT PLAY ON SOME SOUND BLASTER COMPATABLE CARDS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OUNDBLASTER 16 CARD YOU WILL NE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VOICE.DRV FILE THAT CAME WITH YOUR CARD INTO THE SAME DIRECTORY AS GATEW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-VOICE.DRV FILE THAT COMES WITH GATEWAY TO ANOTHER WORLD IS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20 AND INTERRUPT 7. IF YOUR ARE USING A DIFFERENT PORT OR INTERRU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THE INST-DRV.EXE PROGRAM THAT CAME WITH YOUR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ALL SOUND - USE THE NOSOUND PARAMETER  EXAMPLE -  GTAW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SOUNDBLASTER OFF AND ONLY PLAY SOUNDS ON THE PC SPEAKER 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PEAKER PARAMETER EXAMPLE - GTAW PC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TO REGISTER (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FO )  WRITE M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JASON MEE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30 ROADRUNNER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NM 8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USERVE ID- 71213,3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PLAYING  GATEWAY TO ANOTHE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