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rStar 2.51 Order Form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are hereby granted the right to use PwrStar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a suggested license fee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wrStar and its documentation may be copied in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the copies may be 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use all future versions of PwrStar under this licens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able from HyperStuffWare for a small fee us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and disket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not modify PwrStar in anyway, or charge any fee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yperStuffWare cannot be held responsible for anything that may hap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, if you use PwrStar.  The responsibility is 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your  suggestions and  comments are welcome.   If we implemen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you will automatically receive the new copy with your sugges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providing your CompuServe User ID# (NOT THE PASSWORD!)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notification of new versions which  will be  uploaded 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abide by all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Serve #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          Payment Enclosed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wrStar Version No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</w:t>
        <w:tab/>
        <w:tab/>
        <w:t>Comput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erating System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and this completed form to:  Hank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At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n Pedro, CA 90732-4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