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PLAY SCRIPT LANGUAGE PRELIMIN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O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HAVE NOT READ FXPLAY.DOC, STOP AND DO SO NOW, THEN COME BA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HE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Play is a stand alone FLI player.  It is part of the work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tand alone Multi-Medi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oal is to develop a powerful "DOS" based shareware present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well on machines that are borderline fo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esentation packages (i.e. anything under a 33mHz 486sx with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bus and at least 8 megs of 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 the shareware package is also going to be far 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rice for one of the major windows packages (Some are $400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features for the scripting language include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XPlay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ntrol over the Pixellation routine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late individual areas of the screen while the animation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ntrol over the FLOATER effect.  User defined 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still frames in .PCX and .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AV and 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DI depends on whether or not I can get this progra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ough users so that I can afford the toolkit I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commands for Line drawing and setting up text ca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or moving a block of the screen from one par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ng and user input commands in the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The following are features that I wan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to support but do not know if I can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find the right information with out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help.                           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of MID files.  (I need a toolkit I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source code to play them on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of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deo for windows)   I need the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AVI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drag and drop     This one depends on the level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for gen-    I get on this proje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ting scripts       release of the script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a description of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yer, you will have to edit scri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edit or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will be $35.00 for the comple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ort me in the development of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self money by sending $15.00 or what ever you ca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this you will be notified by mail when the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complete and it is yours for $5.00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nt $15.00 or the difference between what you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20.00 a total savings of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quent upgrades will continue to be yours for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and handl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completion time for this project is late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 am not a corporation this is a one man project being do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time so support would be greatly appreciated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payable to Anthony W. Hen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 is: Anthony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07 23rd 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ON IL, 6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be reached by E-Mai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3073,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3073.34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