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Label Printing Program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very #5196 &amp; 5197 (and compatible)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3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 of LaserMate is NOT public domain or free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commercial basis, for the express purpose of determ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LaserMate is suitable for their needs.  At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30 day, trial period, you should either register your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continue using Laser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does all this really mean?  If you use this program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pay for your copy.  That way we'll be able to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and updates, and stay in business.  And you'll b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leg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users are granted a limited license to copy LaserMate (T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NLY) for the trial use of others and subjec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 limitations. This license does NOT include distribu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with the FULL LaserMat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or any fee other than a disk and handling charge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s of electronic bulletin board systems (Sysops)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ouraged to post LaserMate for downloading by their users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s the above conditions are met and the following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to the end user: LASRMATE.EXE, LASRMATE.DOC (this file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ORDER.FRM, LM.BAT, LMM.BAT, and LMREAD.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aserMate registration licenses you to use the product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basis and includes notification of updates and sup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ration/Order form is provided in a separate 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LMORDER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this program acknowledges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is program is supplied as is.  Key Software disclaims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arranties of merchantability and of fitness of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ny purpose.  Key Software assumes no liability for dam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consequential, which may result from the use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Mate is a trademark of Key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is a registered trademark of Hewlett-Packard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Mate will run on the IBM family of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atible computers (286 or better) me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C-DOS OR MS-DOS 3.3 or gre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ne floppy diskett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rd disk drive with minimum of 800K free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ewlett-Packard LaserJet (or compatible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Mate is "User Friendly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Mate features On-Line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erMate will produce labels using Avery #5196 &amp; 5197 (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) Laser Labels from your floppy diskettes. 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kMate user, you will also have the choice of produc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from diskettes logged into the DiskMat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 can be printed to any position on the Laser Label Shee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enable you to print less than a full sheet of labe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ater use the same sheet to print additional labels until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bels on the sheet have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erMate is MOUSE aware.  If your mouse driver is loade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un LaserMate, it will be detected and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mouse for selecting label positions, menu choices,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and Top Margins can be changed to compensate for vari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rands of labels and printer po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ing position between labels can also be changed to f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your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ettings can be saved so they will be in effect the next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Laser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erMate gives you the option of giving your floppy disk a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escription which will be printed on th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F4] Function Key will let you view the contents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.  This may assist you in giving your floppy a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erMate will print as many file names that will fit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.  If more filenames are present, a line at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will let you know that more file nam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will vary depending on where you received your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aser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received your copy of LaserMate from a sourc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Key Software, follow the instructions of the vendo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acking files.  If you have DiskMate (our floppy disk cata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) you'll want to install LaserMate in your 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your copy of LaserMate from Key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our DiskMate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g onto your hard disk drive (i.e.   C: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Go to your DiskMate directory (i.e.   CD\DISKM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sert the LaserMate diskette into your floppy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py LMATE.EXE to your DiskMat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  COPY A:\LMATE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MATE.EXE is a self-extracting, "compressed"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ll necessary files.  To unpack LMA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LMA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DiskM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g onto your hard disk drive (i.e.   C: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reate a directory for LaserMate (i.e.   MD \LASRM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Go to your LaserMate directory (i.e.   CD\LASRM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sert the LaserMate diskette into your floppy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py LMATE.EXE to your LaserMat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  COPY A:\LMATE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MATE.EXE is a self-extracting, "compressed"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ll necessary files.  To unpack LMATE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LMA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take a look at the LASREAD.ME file first.  It will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that may have not been included in this documen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on regarding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Laser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lor systems, type          LM      or      LASR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ochrome systems, type     LMM     or      LASRMAT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run LaserMate, you will see a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reating LABSYS.DBF".  This is a small database which will st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ettings (margins, label siz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, you will see the Introdu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a s e r M a t e 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 Label Print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  <w:t>Ŀ          �  Disk 10        Box 25  �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 xml:space="preserve">Disk 1    Box 1 </w:t>
      </w:r>
      <w:r>
        <w:rPr/>
        <w:t xml:space="preserve">ܳ          �   </w:t>
      </w:r>
      <w:r>
        <w:rPr/>
        <w:t>~~~~ ~~~~ ~~~~ ~~~~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~~~~ ~~~~ ~~~~   �          �   ~~~~ ~~~~ ~~~~ ~~~~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~~~~ ~~~~ ~~~~   �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~~~~ ~~~~ ~~~~   �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</w:t>
      </w:r>
      <w:r>
        <w:rPr/>
        <w:t>Ŀ    �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� �</w:t>
      </w:r>
      <w:r>
        <w:rPr/>
        <w:t>Ŀ      �    �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� � �      �    �          �        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� ���      �    �          �        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</w:t>
      </w:r>
      <w:r>
        <w:rPr/>
        <w:t>Registered To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Unregister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y Key or Click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f Mouse is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Introduction Screen,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Key Software �������Ŀ                     � = Filled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LaserMate 1.00        �                     � =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2    Label Size     3�       �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3    Future Use              �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4    View Floppy Files       �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5    Print Page of Labels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6    Clear All Label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    Floppy Drive  A:        �   Label  1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2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8    Save Settings           �   Label  3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4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9    Margins                 �   Label  5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6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sc   Quit      F1   Help     �   Label  7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8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##&lt;&gt;  Label Position          �   Label  9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10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#�    Read Info to Label      �   Label 11 =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   </w:t>
      </w:r>
      <w:r>
        <w:rPr/>
        <w:t>Label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will show yo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ize label you are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loppy drive you will read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abel positions are fi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abel position is 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a representation of the sheet of labels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 is controlled by the cursor movement keys ([Up], [Down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eft], and [Right] Arrow), the Function Keys, the [Esc] Ke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 and, if you have a mouse, the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-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- Will Toggle between 3-1/2" and 5-1/4" label 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- Is currently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- Will show you the main directory of the floppy disk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logged floppy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- Will send the page of labels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- Will clear all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- Will enable you to change the floppy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8] - Will save all settings (floppy drive, label 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gins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9] - Will enable you to change margin settings and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labels.  See Margins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  Clicking on the appropriate Function Key name will invo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actions as if the Function Key wa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- Quit the LaserMate program.  Also used to back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- ([Up], [Down], [Left], and [Right]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change the active label position (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you will be filling)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is shown with a �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Press to read information into the labe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:  Clicking in a label position box will cho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chosen a label position and pressed [Enter]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e mouse), a Sourc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- Source -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Floppy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DiskMate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Esc - Ex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Cursor movement keys to highlight your choice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nter] (or Click on choice with mouse).  If you choose "DiskM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" and you:  1. Do not have DiskMate or 2. Have DiskMate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installed LaserMate in a different directory and do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per DOS path set, you will receive a polit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ing you of the f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osen "Floppy Disk" from the menu, you will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Current Floppy Drive is [A: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Insert Disk in Dr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ss [SpaceBar] to Read or Click in This Box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[F3] = Change Floppy Drive       [Esc] to Exit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loppy drive is not correct, you can press [F3] he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it, otherwise press the [SpaceBar] to read the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loppy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rive Adjustment Feature - Certain personal computers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ethod of accessing floppy drives throuh DO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find that DiskMate is trying to access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han you have selected (B: instead of A:)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 (down) or CTRL-U (up) keys and DiskMate will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condition.  Any adjustment will be shown on the upp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hand corner of the box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  You can click inside of this box to read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a Box Number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Enter Box Number: __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[Esc] to 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Box Numbe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for a Disk Number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Enter Disk Number: __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[Esc] to 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Disk Numbe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amples:  Word Processing, Spreadsheet, Database, Utiliti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nter Disk Name: __________________________________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Disk Name for your label.  If you don't want a Disk 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for a Disk Description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Examples:  Worksheets, GIF's, Laser Utilities, etc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nter Disk Description: _______________________________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Disk Description for your label.  If you don't wan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escription, just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you enter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1" for Box Number, "1" for Disk Number, "Word Processing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Name, and "Word Processing Files for AmiPro - Resumes 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 Letters" for Disk Description, you will see a two box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you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 #  1      Disk #   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sk Name  Word Process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sk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ord Processing Files for AmiPro - Resumes &amp; Cover Letters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Is This Okay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</w:t>
      </w:r>
      <w:r>
        <w:rPr/>
        <w:t>Yes 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satisfied with these results, press [Y]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N] (you can also use the cursor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  Click on Yes or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M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prompted for a Box and Disk Number.  If you are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about the Box or Disk numbers, you can press [Enter]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list from which you can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 Name and Disk Description obtained from the data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se were entered when you logged the diskette) and you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enter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presented with two boxes prompting you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x #:  1   Disk #:  1     Free Space: 1450496    S/Dirs: 0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s: 4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: Word Processing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sc Word Processing Files for AmiPro - Resumes &amp; Cover Letters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Is This Okay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Yes  N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satisfied with these results, press [Y]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N] (you can also use the cursor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:  Click on Yes or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"Yes" the label information will be rea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source and the label position will be fille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id block indicating that it has been filled.  The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o the Menu will also be updated to show you the conten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abel (i.e. Label 1 = Box 1  Disk 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Key Software �������Ŀ                     � = Filled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LaserMate 1.00        �                     � = Curs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2    Label Size     3�       �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� � �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3    Future Use              �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4    View Floppy Files       �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5    Print Page of Labels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6    Clear All Label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7    Floppy Drive  A:        �   Label  1 = Box 1  Disk 1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2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8    Save Settings           �   Label  3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4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9    Margins                 �   Label  5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6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sc   Quit      F1   Help     �   Label  7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 8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##&lt;&gt;  Label Position          �   Label  9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10 =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#�    Read Info to Label      �   Label 11 =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  </w:t>
      </w:r>
      <w:r>
        <w:rPr/>
        <w:t>Label 12 =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Margins - The Margin Setting feature of LaserM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to give you more precis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positions of labels an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tions in label brands and printer vari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re to SAVE any changes by pressing the F8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- All settings are translated into 1/20 of an i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s.  For example, a setting of 3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 to 3/2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s for all settings are 0 (zero).  These setting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 and saved (with the [F8] key).  Settings for 3-1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labels and 5-1/2 inch labels are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- The left margin can be set from a range of 0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 to 10/20 of an inch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argin - The top margin can be set from -6 to +6 or 6/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 on the sheet to 6/20 lower on the she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 Between Labels - Spacing between labels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rizontally and vertically)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EGATIVE or POSITIVE valu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of 3 between labels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increase the space betwee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/20 of an inch.  Conversely, a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-3 will decrease th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s 3/20 of an i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EXAMPLES - Setting a Top Margin to 3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osition of ALL labels down 3/20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a Left Margin to 3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osition of ALL labels 3/20 of an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rizontal and Vertical setting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s and/or columns labels ar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ach other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graphical representations of the 3-1/2" label that may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effects of changing variou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ettings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  �   � 2  �   � 3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4  �   � 5  �   � 6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7  �   � 8  �   � 9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Increased by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</w:t>
      </w:r>
      <w:r>
        <w:rPr/>
        <w:t>Note that ALL labels are</w:t>
      </w:r>
    </w:p>
    <w:p>
      <w:pPr>
        <w:pStyle w:val="PreformattedText"/>
        <w:bidi w:val="0"/>
        <w:jc w:val="left"/>
        <w:rPr/>
      </w:pPr>
      <w:r>
        <w:rPr/>
        <w:t xml:space="preserve">     �    ����</w:t>
      </w:r>
      <w:r>
        <w:rPr/>
        <w:t>Ŀ   ����Ŀ   ����Ŀ  �        moved to the right.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1  �   � 2  �   � 3  �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   ������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</w:t>
      </w:r>
      <w:r>
        <w:rPr/>
        <w:t>Ŀ   ����Ŀ   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4  �   � 5  �   � 6  �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   ������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</w:t>
      </w:r>
      <w:r>
        <w:rPr/>
        <w:t>Ŀ   ����Ŀ   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7  �   � 8  �   � 9  �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   ������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p Margin Increased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 ALL labels are 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ettings 0               dow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  �   � 2  �   � 3  �   �   �   ����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   �   � </w:t>
      </w:r>
      <w:r>
        <w:rPr/>
        <w:t>1  �   � 2  �   � 3  �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4  �   � 5  �   � 6  �   �   �   ����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   �   � </w:t>
      </w:r>
      <w:r>
        <w:rPr/>
        <w:t>4  �   � 5  �   � 6  �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7  �   � 8  �   � 9  �   �   �   ����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   �   � </w:t>
      </w:r>
      <w:r>
        <w:rPr/>
        <w:t>7  �   � 8  �   � 9  �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etting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     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  Vertical Settings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  �   � 2  �   � 3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</w:t>
      </w:r>
      <w:r>
        <w:rPr/>
        <w:t>&lt; #1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4  �   � 5  �   � 6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</w:t>
      </w:r>
      <w:r>
        <w:rPr/>
        <w:t>&lt; #2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7  �   � 8  �   � 9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Horizontal setting #1 b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     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</w:t>
      </w:r>
      <w:r>
        <w:rPr/>
        <w:t>Note that position of labels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 ����Ŀ  ����Ŀ   �         3, 6, and 9 remain unchanged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  �    � 2  �  � 3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 ����Ŀ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4  �    � 5  �  � 6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 ����Ŀ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7  �    � 8  �  � 9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creased Vertical setting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ettings 0                         by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�   ����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  �   � 2  �   � 3  �   �   �   � 1  �   � 2  �   � 3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                           �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4  �   � 5  �   � 6  �   �   �   ����Ŀ   ����Ŀ 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   �   � </w:t>
      </w:r>
      <w:r>
        <w:rPr/>
        <w:t>4  �   � 5  �   � 6  �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����Ŀ   ����Ŀ   �   �   ����Ŀ   ����Ŀ   ����Ŀ   �#2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7  �   � 8  �   � 9  �   �   �   � 7  �   � 8  �   � 9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������   ������   �   �   ����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positions of labels 7, 8, and 9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&amp; Vertical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d b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     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 ����Ŀ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1  �    � 2  �  � 3  �   �     Vertical Settings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  <w:t>&lt; #1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 ����Ŀ  ����Ŀ   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4  �    � 5  �  � 6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Ŀ    ����Ŀ  ����Ŀ   �&lt; #2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7  �    � 8  �  � 9  �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Mate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