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ILDER.DO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automatische Bilder-Tabell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ür Word für Windows 2.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1.0 6/92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/>
      </w:pPr>
      <w:r>
        <w:rPr/>
        <w:t>Diese Vorlage erstellt vollautomatisch ein Dokument, das in Tabellenform alle Bilder eines Verzeichnisses enthält. Damit erhalten Sie bequem z.B. eine Übersicht über Ihre Clipart-Biblio</w:t>
        <w:softHyphen/>
        <w:t>theken oder Bildersammlung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Clemens Weller</w:t>
      </w:r>
    </w:p>
    <w:p>
      <w:pPr>
        <w:pStyle w:val="Normal"/>
        <w:bidi w:val="0"/>
        <w:jc w:val="center"/>
        <w:rPr/>
      </w:pPr>
      <w:r>
        <w:rPr/>
        <w:t>Adalbert-Stifter-Straße 27</w:t>
      </w:r>
    </w:p>
    <w:p>
      <w:pPr>
        <w:pStyle w:val="Normal"/>
        <w:bidi w:val="0"/>
        <w:jc w:val="center"/>
        <w:rPr/>
      </w:pPr>
      <w:r>
        <w:rPr/>
        <w:t>D - 7141 Steinheim an der Mur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BILDER.DOT ist Public Domain und darf frei kopiert werden. Die fünf Makros dieser Vorlage und die Autor-Hinweise dürfen nicht verändert werden.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atio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/>
      </w:pPr>
      <w:r>
        <w:rPr/>
        <w:t>Sie müssen lediglich die Datei BILDER.DOT in das Verzeichnis kopieren, in dem sich die an</w:t>
        <w:softHyphen/>
        <w:t>deren Dokumentvorlagen *.DOT befinden. Meistens ist das das Verzeichnis 'C:\WINWORD'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gehensweise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/>
      </w:pPr>
      <w:r>
        <w:rPr/>
        <w:t>1.</w:t>
        <w:tab/>
        <w:t>Wählen Sie in Word für Windows 'Datei' 'Neu...'. Es erscheint eine Liste aller Doku</w:t>
        <w:softHyphen/>
        <w:t>mentvorlagen, die installiert sind (Installation siehe weiter unten in dieser Hilfe). Wählen Sie 'BILDER'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2.</w:t>
        <w:tab/>
        <w:t>Wenn Sie eine neue Tabelle erstellen, müssen Sie zuerst in dasjenige Verzeichnis wechseln, das die Bilder enthält. Dazu klicken Sie auf das Fußspuren-Symbol in der Funktions</w:t>
        <w:softHyphen/>
        <w:t>leiste oder wählen Sie in der Menüleiste 'Datei' 'Öffnen...'. Wenn Sie mit der dann erscheinen</w:t>
        <w:softHyphen/>
        <w:t>den Dialogbox 'Öffnen' im Verzeichnis mit den Bildern angekommen sind, wählen Sie 'Abbruch' (!). Sie sind hiermit in dieses Verzeichnis gewechselt, und es wird unten in der Sta</w:t>
        <w:softHyphen/>
        <w:t>tuszeile angezeigt. Wenn Sie das Verzeichnis wechseln, können Sie bei der Dateiauswahl statt des *.doc-Eintrages *.* eingeben. So haben Sie eine bessere Kontrolle über den Inhalt der Ver</w:t>
        <w:softHyphen/>
        <w:t>zeichnisse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keepLines/>
        <w:bidi w:val="0"/>
        <w:jc w:val="both"/>
        <w:rPr/>
      </w:pPr>
      <w:r>
        <w:rPr/>
        <w:t>Bild: Die Funktionsleiste von BILDER.DOT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2.</w:t>
        <w:tab/>
        <w:t>Um den Einlesevorgang der Bilder nun zu starten, betätigen Sie mit der Maustaste das Fernglas-Symbol oder wählen aus der Menüleiste aus 'Extras' 'Bilder einlesen'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3.</w:t>
        <w:tab/>
        <w:t>Sie werden nun aufgefordert, das Dateiformat anzugeben. Geben Sie hier eine der vorgeschlagenen Dateiauswahlselektionen oder eine eigene ein. Mit *.* werden alle Bilder ein</w:t>
        <w:softHyphen/>
        <w:t>gelesen, mit z.B. A*.PCX alle PCX-Bilder mit dem Anfangsbuchstaben A. Zusätzliche Kom</w:t>
        <w:softHyphen/>
        <w:t>men</w:t>
        <w:softHyphen/>
        <w:t>tare wie in der Vorschlagsliste werden ignoriert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In der gleichen Dialogbox können Sie auch die Anzahl Spalten wählen, die die Bilder-Tabelle enthalten soll. Für die meisten Fälle sind vier Spalten der beste Kompromiß zwischen Übersicht und Detailtreue. Jedes einzelne Bild wird auf die passende Breite proportional vergrößert oder verkleinert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Ein Sonderfall stellt eine Tabelle aus einer einzigen Spalte dar. Diese Tabelle läßt sich mit der Sortierfunktion von Word für Windows bequem alphabetisch sortieren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4.</w:t>
        <w:tab/>
        <w:t>Am Bildschirm wird nun eine Tabelle soviel Zeilen, wie benötigt werden, aufgebaut. Aus Geschwindigkeitsgründen werden während des Einlesens die Bilder nur als Rahmen dar</w:t>
        <w:softHyphen/>
        <w:t>gestellt. Danach werden sie sichtbar gemacht. Jedes Bild ist mit seinem Dateinamen beschriftet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Die Bilder erscheinen in der Reihenfolge, in der sie abgespeichert wurden, oftmals also nicht in alphabetischer Reihenfolge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5.</w:t>
        <w:tab/>
        <w:t>Wenn die Tabelle fertig ist, ertönt ein akustisches Signal und ein Mitteilungsfenster. Sie können nun das Dokument weiter bearbeiten, abspeichern oder ausdrucken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itere Informatione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/>
      </w:pPr>
      <w:r>
        <w:rPr/>
        <w:t>1.</w:t>
        <w:tab/>
        <w:t>Anpassungen: Eventuell möchten Sie Ränder, Schriften usw. an Ihre persönliche Er</w:t>
        <w:softHyphen/>
        <w:t>for</w:t>
        <w:softHyphen/>
        <w:t>dernisse anpassen. Das ist uneingeschränkt möglich. Lediglich einige Makros sind gesperrt. Sie können aber trotzdem eigene Makros hinzufügen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2.</w:t>
        <w:tab/>
        <w:t>Sie können in ein einziges Dokument mehrere Verzeichnisse einlesen. Dazu plazieren Sie den Textkursor ans Ende des Dokuments, wählen wie oben beschrieben, das neue Ver</w:t>
        <w:softHyphen/>
        <w:t>zeichnis und starten den Einlesevorgang von neuem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3.</w:t>
        <w:tab/>
        <w:t>Einen Hilfetext erhalten Sie auch über das Fragezeichen-Symbol in der Funktionsleiste und über die Menüleiste mit '?' 'Anleitung Bilder-Tabelle'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nische Informationen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/>
      </w:pPr>
      <w:r>
        <w:rPr/>
        <w:t>Das erzeugte Dokument ist ein gewöhnliches Word für Windows-Dokument, und kann daher mit den gewohnten Mitteln weiterverarbeitet werden. Ergänzend als Hilfestellung folgende weiterge</w:t>
        <w:softHyphen/>
        <w:t>hende technische Informationen: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1.</w:t>
        <w:tab/>
        <w:t>Die eingelesenen Bilder werden als verknüpftes Feld eingelesen. Wird die Bilddatei später gelöscht, erscheint es in diesem Dokument nach einer Feldaktualisierung (Strg + F9-Tas</w:t>
        <w:softHyphen/>
        <w:t>ten) dann auch nicht mehr! Da Word für Windows Bilder in den DOC-Dateien als unkompri</w:t>
        <w:softHyphen/>
        <w:t>mierte Bitmap (wie BMP) speichert, werden diese Dateien sehr groß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2.</w:t>
        <w:tab/>
        <w:t>Sollen anstatt den Bezügen die Bilddateien selbst eingelesen werden, kann dies nach</w:t>
        <w:softHyphen/>
        <w:t>träglich durchgeführt werden: Das gesamte Dokument markieren, dann Strg + Umschalt + F9-Tasten (Ctrl Shift F9) betätigen. Dadurch werden die Feldverknüpfungen (Bezüge) aufgeho</w:t>
        <w:softHyphen/>
        <w:t>ben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3.</w:t>
        <w:tab/>
        <w:t>Falls Sie Grafikformate einlesen wollen, die Word für Windows nicht 'versteht', kön</w:t>
        <w:softHyphen/>
        <w:t>nen Sie evt. fehlende Grafik-Importfilter nachträglich mit dem Word für Windows-Installati</w:t>
        <w:softHyphen/>
        <w:t>onsprogramm in</w:t>
        <w:softHyphen/>
        <w:t>stallieren.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Word für Windows 2.0 unterstützt derzeit folgende Formate:</w:t>
      </w:r>
    </w:p>
    <w:p>
      <w:pPr>
        <w:pStyle w:val="Normal"/>
        <w:keepLines/>
        <w:bidi w:val="0"/>
        <w:jc w:val="both"/>
        <w:rPr/>
      </w:pPr>
      <w:r>
        <w:rPr/>
        <w:t>ADI</w:t>
        <w:tab/>
        <w:t>AutoCAD-Plotterdateien</w:t>
        <w:tab/>
        <w:t>BMP</w:t>
        <w:tab/>
        <w:t xml:space="preserve">Windows Bitmaps </w:t>
      </w:r>
    </w:p>
    <w:p>
      <w:pPr>
        <w:pStyle w:val="Normal"/>
        <w:keepLines/>
        <w:bidi w:val="0"/>
        <w:jc w:val="both"/>
        <w:rPr/>
      </w:pPr>
      <w:r>
        <w:rPr/>
        <w:t>CGM</w:t>
        <w:tab/>
        <w:t>Computer Graphics Metadatei</w:t>
        <w:tab/>
        <w:t>DRW</w:t>
        <w:tab/>
        <w:t>Micrografx Designer 3.0</w:t>
      </w:r>
    </w:p>
    <w:p>
      <w:pPr>
        <w:pStyle w:val="Normal"/>
        <w:keepLines/>
        <w:bidi w:val="0"/>
        <w:jc w:val="both"/>
        <w:rPr/>
      </w:pPr>
      <w:r>
        <w:rPr/>
        <w:t>DXF</w:t>
        <w:tab/>
        <w:t>AutoCAD DXF 2-Dimensional</w:t>
        <w:tab/>
        <w:t>EPS</w:t>
        <w:tab/>
        <w:t>Encapsulated PostScript</w:t>
      </w:r>
    </w:p>
    <w:p>
      <w:pPr>
        <w:pStyle w:val="Normal"/>
        <w:keepLines/>
        <w:bidi w:val="0"/>
        <w:jc w:val="both"/>
        <w:rPr/>
      </w:pPr>
      <w:r>
        <w:rPr/>
        <w:t>PCX</w:t>
        <w:tab/>
        <w:t>PC Paintbrush-Dateien</w:t>
        <w:tab/>
        <w:t>PIC</w:t>
        <w:tab/>
        <w:t>Lotus Freelance-Dateien</w:t>
      </w:r>
    </w:p>
    <w:p>
      <w:pPr>
        <w:pStyle w:val="Normal"/>
        <w:keepLines/>
        <w:bidi w:val="0"/>
        <w:jc w:val="both"/>
        <w:rPr/>
      </w:pPr>
      <w:r>
        <w:rPr/>
        <w:t>PLT</w:t>
        <w:tab/>
        <w:t>HP Graphics Language</w:t>
        <w:tab/>
        <w:t>TIF</w:t>
        <w:tab/>
        <w:t>Tagged Image File Format</w:t>
      </w:r>
    </w:p>
    <w:p>
      <w:pPr>
        <w:pStyle w:val="Normal"/>
        <w:keepLines/>
        <w:bidi w:val="0"/>
        <w:jc w:val="both"/>
        <w:rPr/>
      </w:pPr>
      <w:r>
        <w:rPr/>
        <w:t>WMF</w:t>
        <w:tab/>
        <w:t>Windows Metadatei</w:t>
        <w:tab/>
        <w:t>WPG</w:t>
        <w:tab/>
        <w:t>WordPerfect Graphic</w:t>
      </w:r>
    </w:p>
    <w:p>
      <w:pPr>
        <w:pStyle w:val="Normal"/>
        <w:keepLines/>
        <w:bidi w:val="0"/>
        <w:jc w:val="both"/>
        <w:rPr/>
      </w:pPr>
      <w:r>
        <w:rPr/>
      </w:r>
    </w:p>
    <w:p>
      <w:pPr>
        <w:pStyle w:val="Normal"/>
        <w:keepLines/>
        <w:bidi w:val="0"/>
        <w:jc w:val="both"/>
        <w:rPr/>
      </w:pPr>
      <w:r>
        <w:rPr/>
        <w:t>Lesen Sie hierzu die Datei GRAFIK.DOC, die bei der Word für Windows-Installation ins Pro</w:t>
        <w:softHyphen/>
        <w:t>grammverzeichnis kopiert wird. Für weitere Dateiformate fragen Sie bitte Ihren Fachhändler oder die Microsoft GmbH nach weiteren Filt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tabs>
        <w:tab w:val="clear" w:pos="708"/>
        <w:tab w:val="left" w:pos="851" w:leader="none"/>
        <w:tab w:val="left" w:pos="4536" w:leader="none"/>
        <w:tab w:val="left" w:pos="5387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