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                        O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                    R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                 D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 - SHAREWARE - SHAREWARE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                 D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                    I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                        S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ORD-DISK 1.3 f�r Ihre Arbeit einsetzen wollen, so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registrieren. N�here Informationen dazu am Ende dieser Dat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 Ihr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-DISK.EXE   ( 32.893 Byte / 01.03.94)   ... ORD-DISK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-DISK.002   (     92 Byte / 01.03.94)   ... Datei mit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Pa�wort: 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.DOC     ( 18.191 Byte / 01.03.94)   ... Infotextdate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 .BAT       (    104 Byte / 01.03.94)   ... Aufruf von O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zum Che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estplatt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DATEI.TXT    (     51 Byte / 01.03.94)   ... Datei mit den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 : Furtschegger 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olf-Kattnig-Stra�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-9020 Klagen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./Fax: 0463/261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ZUM ARBEITEN MIT DEM FESTPLATTENVERWALT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-DISK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gemeine Programm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tzt man einen PC mit Festplatte und haben verschiedene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tritt zu diesem Rechner, so wird man innerhalb kurzer Zeit (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s sich dabei um Sch�ler handelt) ein Chaos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finden. In diesen Bereich dringt das Programm ORD-DISK.EXE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umfang ist identisch mit dem der registrierten Versio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ORD-DISK.EXE nach 20 Programmaufrufe wieder neu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 kopiert werden mu�) ein. Einmal installiert wird in Ab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er angegebenen Tagesanzahl die angegeben Festplatte nach ge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neuen Dateien/Directories durchsucht. Wurden z.B. 3 Tage an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n jedem 3.Tag beim ersten Hochfahren des Rechners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 �berpr�ft. Werden Ver�nderungen gefunden, so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�scht. Parallel dazu werden in der Datei ORD-DISK.003 das Datum/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L�schvorganges und die gel�schten Dateien/Directories mit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so wird jeder Bootvorgang des Rechners darin aufgezeichnet.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D-DISK.003) wird in unregelm��igen Zeitabst�nden (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gr��e) mit dem aktuellen Systemdatum umbenannt (z.B. '07-01-94.003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rstmalige Installation kann einige Minuten (h�ngt vom Um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 ab) in Anspruch nehmen. Die t�gliche �berpr�fung ist in w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kunden erled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em 486-DX2 mit 230 MByte Daten auf der Festplatte ca. 1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istungsumfang von ORD-DISK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ORD-DISK.EXE wird mit folgender Syntax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-DISK Aufgabe Lw -T[Tage] -S[Stackerdatei] -A[Ausnahme1] -Z[Ausnahm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bei gilt: Aufgabe .......  [V] 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[E] 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[U] 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[A] USNAHMEDATEI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[B] enutzerdefinierte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S] UPERVIS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w ............  Zu untersuchendes Laufwerk (A: bis K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Tage] ........  Nach Ablauf der hier angegebenen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-365) wird die angegeben Festplatte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berpr�ft (nur sinnvoll in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t den Parameter [E] und [U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tackerdatei] . Falls die aktuelle Festplatte mittel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ckers komprimiert wurde, so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esem Stacker eine Datei angele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ch bei jedem L�schvorgang �ndert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S hier der Name dieser Stackdatei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fad !!!!!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HTUNG: Dies ist sehr wichtig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e komprimierte Festplat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ehr angesprochen werden kan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s [Aufgabe] ... [A], [V], [B] bzw. [S] gew�hlt 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usnahme1] ... Datei mit Ausnahmen (incl. Pfad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usnahme2] ... Datei mit den zur�ckzuset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snahmen (incl. Pfadang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aufruf: � ORD-DISK V C: -S[D:\DBLSPACE.000] -A[AUSNAHM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RD-DISK U C: -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RD-DISK S C: -S[D:\DBLSPACE.001] -A[AUSNAHM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RD-DISK E C: -T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here Erkl�rungen zu den einzelnen Punk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Aufgaben, die oben mit einem * markiert sind, k�nnen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f�hrt werden, wenn das richtige Pa�wort angegeben ist. Zu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tet das Pa�wort   BIOLOGIE   (Achtung auf Gro�-/Kleinschreib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ingabe des Pa�wortes ist am Bildschirm nur durch Ster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tbar. Falsch eingegebene Buchstaben k�nnen �ber die Taste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e befindet sich �ber der RETURN-Taste) korrig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a�wort k�nnen Sie �ndern, indem Sie das eigentliche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olgt von einem Bindestrich und dem neuen Pa�wort eingeb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alten Pa�wort, dem Bindestrich und dem neuen Pa�wort darf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zeichen eingegeben werden (das Leerzeichen wird zur b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barkeit selbst eingef�gt). Sollten Sie Ihr altes Pa�wor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essen haben, so m�ssen Sie wieder das Original ORD-DISK.00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ntsprechende Unter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... Durchchecken des angegebenen Laufwerks auf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ue bzw. ge�nderte Dateien, neue Verzeichnisse)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artige Dateien bzw. Verzeichnisse gefunden, so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�scht. Die betreffenden Namen werden in die Datei ORD-DISK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tragen (inklusive Datum/Uhrzeit der L�schung). Wu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�nderungen vorgefunden, so wird das Datum/Uhrz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chstartens in die Datei ORD-DISK.003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hafter Aufruf:  ORD-DISK V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... Mit diesem Parameter wird das entsprechende Laufwer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k�nftigen Aufrufe pr�pariert. Dies kann einige Zeit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 MByte Daten ca. 4 Minuten)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Aufruf wird NUR beim erstmaligen Install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s get�tig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hafter Aufruf:  ORD-DISK 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... Haben Sie ein neues Programm installiert, so m�ssen di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n der Festplatte wieder entsprechend pr�pa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geht bedeutend schneller als der Aufruf mit dem Parameter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er Datentr�ger bereits einmal mit dem Parame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pa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hafter Aufruf:  ORD-DISK U C: -T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.. Diesen Parameter verwenden Sie, wenn Sie Dateien als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nzeichnen wollen. Ausnahmen sind solche Dateien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�scht werden d�rfen, obwohl sie sich immer wiede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zw. neue dazukommen (Beispiel: Windows INI- und GRP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usnahmen m�ssen INKLUSIVE Pfadangabe in ein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werden (Jokerzeichen d�rfen dabei verwend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Parameter ist nur dann zu verwenden, wenn zum erste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usnahmedatei erstellt wird bzw. neue Eintr�ge i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hinzugef�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hafter Aufruf:  ORD-DISK A C: -T[1] -A[AUSNAHME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... Dies hat den selben Effekt, wie der Aufruf mit dem Parameter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doch wird bei jeder gefundenen �nderung nachgefrag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Datei bzw das angegebenes Verzeichnis wirklich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hafter Aufruf:  ORD-DISK B C: -S[C:\DBLSPACE.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d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-DISK B C: -T[2] -A[AUSNAHME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... Da nach dem Hochstarten des Rechners AN DIESEM TAG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�berpr�ft wird, kann mit dem Paramter S trotzde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pr�fung durchgef�hrt werden. Alles andere siehe Paramete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hafter Aufruf:  ORD-DISK S C: -S[C:\DBLSPACE.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sbuchstabe A: bis K:. Auf das angegebene Laufwerk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ntsprechende Operation durchgef�hrt. Dieser Parameter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werden die Tage (1 bis 365) angegeben, nach denen jewei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�berpr�f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agesangabe soll bei einem Programmaufruf mit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bzw. S angegeben werden. Wird dieser Parameter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t eine t�gliche �berpr�f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�</w:t>
      </w:r>
      <w:r>
        <w:rPr/>
        <w:t>berpr�fung alle 2 T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hafter Aufruf: ORD-DISK U C: -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d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-DISK E C: -T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�</w:t>
      </w:r>
      <w:r>
        <w:rPr/>
        <w:t>berpr�fung pro W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in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cker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die Kapazit�t der Festplatte, die gerade �berpr�f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Hilfe eines Komprimierprogrammes (Stcker, DBLSPAC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oppelt wurde, so MUSS hier die Stackerdatei inclusive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 werden, da sonst diese Stackerdatei gel�scht wird und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imiertes Laufwerk das n�chste Mal nicht mehr ansprechbar 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Datei mu� nur bei einem Programmaufruf mit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, B bzw. S angegeben werden, da nur hier L�schungen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  ORD-DISK V C: -S[C:\DBLSPACE.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Stackerdatei im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n Laufwer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esitzt das Attribut 'Hidd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Read-Onl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snahm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werden die Dateien / Verzeichnisse inklusive Verzeichni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, die trotz �nderung bzw. Neuerstellung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rfen. Jokerzeichen d�rfen dabei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Datei mu� nur bei einem Programmaufruf mit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, B, S bzw. A angegeben werden. Die Ausnahmedatei mu�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 befinden, wie die Datei ORD-DISK.EXE; dah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 des Pfades der Ausnahmedatei nicht erlaub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Die Stackerdatei darf hier nicht angegeben werden, d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 NICHT ber�cksichtigt wi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   (Inhalt der Datei AUSNAHM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NDOWS\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NDOWS\*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ORK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386TEST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snahm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vorherige Erkl�rung. Die angegebenen Dateien werden jedo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n Festplattencheck wieder gel�scht. Der Aufruf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 der Ausnahme2 mu� jedoch nur einmal g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hafter Aufruf:  ORD-DISK S C: -A[AUSNAHME.TXT] -Z[RETOUR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en des Programmes: Wichtig ist, da� das Programm ORD-DISK.EX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er den Pfad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chseln Sie vorher in das Verzeichnis, in de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e Dateien ORD-DISK.EXE  und  ORD-DISK.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nd eventuell die Ausnahmedatei)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 starten Sie von dort aus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merkung: (*)  Sollten Sie mehrere Laufwerke zu �berpr�fen haben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Programm ORD-DISK.EXE dementsprechend oft auf di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tte installiert werden (jeweils in einem ANDER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zeichnis!!!) d.h. pro zu �berpr�fende Festplatte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des Programmes ORD-DISK.EXE vorliegen. Bei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 dann das jeweilige Unterverzeichnis (wo sich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indet) hineinzu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!!!!!  (*)  Ein ganz hei�er Tip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at sich in der Praxis bestens bew�h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eren Sie ORD-DISK.EXE folgenderma�en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stplatte (Bitte die Reihenfolge einhal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Kopieren Sie ORD-DISK.EXE und die BATch-Datei TX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die Datei A_DATEI.TXT in das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Erstellen Sie ein Dublikat Ihres COMMAND.CO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e Diskette (reine Vorsichtsma�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Laden Sie einen Editor, mit dem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COM auf Laufwerk C:\ hexadezimal/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zeigen lassen und auch ver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hen Sie darin die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EXEC.BAT       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KAUTOEX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ie stehen unmittelbar hintereinander).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telle dieser beiden Zeichenkett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ichenkette hin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DOS\TXO .BAT      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K\DOS\TX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!!!!! Beim Leerzeichen zwischen  TXO  und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elt es sich um das Zeichen CHR(255) 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ichern Sie dann den so ver�nderte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er dem gleichen Namen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wird nun bei jedem Bootvorgang zuerst die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XO .BAT aufgerufen. Diese BATch-Datei ruft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 ORD-DISK.EXE auf, welches nur EINMAL t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alls 'TAGE = 1' angegeben wurden - eine 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chf�hrt. Danach wird die BATch-Datei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er den Befehl CALL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lte Sie nicht in der Lage sein, die Datei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sprechend zu ver�ndern, so geben Sie mi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ierung die MS-DOS-Versionsnummer bekannt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icke Ihnen dann die entsprechend manipu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-Datei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)  Registrierte Benutzer erhalten gegen Zusendung ein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frankiertem UND adressiertem R�ckumschlag EIN kosten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von ORD-DISK !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uelle W�nsche bzw. Verbesserungsvorschl�ge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iese Version eingearbeitet (falls von mehreren 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gleichen W�nsche angegeb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- falls Verbesserungsvorschl�ge vorliegen,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r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hre Zusendung ist daher Ihr Vorteil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ESTELL- &amp; REGISTRIERUNGSFORMULAR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e:   Mag. F.Furtschegger          Privat:   Mag. F.Furtsche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/BRG M�ssingerstra�e                 Rudolf-Kattnig-Str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ssingerstra�e 25                     A-9020 Klagenf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9020 Klagenfurt                      TEL: 0463/2614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0463/37502                        FAX: 0463/2614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0463/320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 m�chte folgendes Programm als Vollversion mit s�mtlichen Vorz�gen des</w:t>
      </w:r>
    </w:p>
    <w:p>
      <w:pPr>
        <w:pStyle w:val="PreformattedText"/>
        <w:bidi w:val="0"/>
        <w:jc w:val="left"/>
        <w:rPr/>
      </w:pPr>
      <w:r>
        <w:rPr/>
        <w:t>lizensierten Benutzers erwer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St�ck ORD-DISK 1.3     (� 200.- �s)               Preis: _______.- �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o Schule mu� nur EINE Lizenz erworben werden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ndkosten (Inland: 30.- �s; Ausland: 50.- �s): _______.- 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esamtpreis: _______.- 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art:    ( ) Vorauskasse     ( ) Rechnung (nicht ins Aus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nversion:    ( )  5.25 Z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  3.5 Z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ndete MS-DOS Version:  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eisung des Gesamtpreises auf folgendes Kon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WAG Klagenfu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Z 1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ontonr.: 964109827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eferanschrift (in Blockbuchstaben)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: __________________  Datum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htsg�ltige Unterschrift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