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Book - Address and Photo Data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Book has been released as shareware. This does not mean it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t you are welcome to try the software before purch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Whiz Kids Software have done our best to create a quality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price and will provide enhancements to all of our products as long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or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e shareware concept to work, you must register Clien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you can use Client Book and would like t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such as Caller ID, Enhanced Reporting, and Built i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register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 is $35.00. You can register through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(208) 377-3450 or by sending $35.0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z Ki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60 Stanle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ise, Idaho 8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BWINx.ZIP file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lient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client book, select the "Client Book" icon from program manager or 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Program Manager's FILE menu. The command line shoul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BW50\CB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Book has been equiped with an automatic setup facility. When it senses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en installed, it will prompt you for some setu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Configure Dialog is displayed the first time Client Book is run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igure selection is made from Client Book'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ialog to specify the path and network options for Clien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tem is a radio button labeled  Multi User. To activate the multi user feat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Book, select this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vate Path field specifies the location of the private database for each us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must be common to all users on the network and must be physically located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t is suggested that it be on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Window of client book is the focal point of the entire program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function of Client Book is to keep track of people and their contact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Window is a complete view of the basic data for a particular person.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Main Window is called the current cl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 current client's name and address data appears on the left.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near the bottom. And the picture is in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re are a number of buttons spaced throughout the display. Eac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task such as adding to the database or editing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 Opens the Add Dialog box and appends the new client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- Opens the Edit Dialog box and allows changes to curren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- Opens the Search Dialog for searching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- Opens the Browse Dialog box for viewing the cli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- Starts Notepad to allow editing of cli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- Opens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- Opens the Picture Window for image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Book will keep a color picture for each person in the database. You can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your Video Blaster or paste them from a paint program. Client pictur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 but 320x200 256 color images are reco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your Video Blaster or PCVIDEO compatible capture card, it must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and configured using the setup software that was included with you captur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Book includes a daily appointment schedule with alarms. An alarm may be s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for any appointment and will identify the appointment when the ala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. The alarm system uses windows sound, so it is recomended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sound driver loaded or that you have a soud card such as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Book is network ready and can support multiple users on a public database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also have a private database and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lient book as a multi user package it is recomended that the system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in a public access path. Client Book will create a work area on the user'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defult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ages for the public database are kept in the public path. All note files for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re kept in the private or use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l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kept in the clien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u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and notes fields are not directly modifiable. You must use the NO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ub-system to create/modify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clients to the database, select the Add button or select Add from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The Add Dialog Box will appear. Enter the data for the client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fields. You do not have to fill the entire form in, but a name or company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from field to field, use the [UP-ARROW] and [DOWN-ARROW] key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next field, use the [ENTER] key. You can also use the standard [TAB]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new data, select the Ok button. To abort, select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 client, make sure that that client is currently displayed in the main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Edit button or select Edit from the DATABASE menu. The Edit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Notice that it is esentially the same as the Add Dialog Box but that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in and ready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from field to field, use the [UP-ARROW] and [DOWN-ARROW] key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next field, use the [ENTER] key. You can also use the standard [TAB]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new changes, select the Ok button. To abort, select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cate and retrieve a client by searching for some peice of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Client Book allows you to search using name,company,city,state,zip,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o search for a client select the Search button or select Find from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Dialog Box will appear. You must first select the field you will be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 selecting one of the radio button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ere going to search for all the people with the phone number "939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7", you would select Phone. Name is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when you change the field selection, the label for the edit box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ccordingly. This edit box is where you will enter the criteria for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arching for a name, there are two edit boxes, one for first name and one fo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entered the criteria, select OK to begin the search or select Canc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will attempt to find the closest match to your criteria.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ter as much of the field that you are sure of. For example if you we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pell the name "BRIAN", you would enter somthing like "BRI". In this cas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e with a first name starting with "BRI" would be found. The first one with that mac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retrieved. You could then use the browse facility to retrieve the desir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PGUP and PGDN keys to move forward and backw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the sort order of the database changes with each of the search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Selecting Phone sorts the database by phone number. Like wise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lections sort by thos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ort and search by last name, first name or both. You do this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only into those fields that you wish to sort/search on. In the previous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"BRI" would search only on the first name field and would sort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wse facility allows the user to view the client list in the sorted order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rom it. It is most often used to select a record when a search did not resul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match. To browse the database, select the Browse button or select Brow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menu. The Browse Window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scroll through the list and place the box around the desired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ENTER] or select Ok to select the 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osition the scroll bar in an arbitrary position. The database will be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To do this, grab the thumb control in the scroll bar by hold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n down and moving to a new position. Release the mouse button and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itioned to the same relative position as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client, be sure that the client you wish do delete is currently being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Delete from the DATABASE menu. The client will be deleted.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will still be in the database until it is packed. Packing compresses unus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ck the database, select Pack from the DATABASE menu. Client Boo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database and delete all unus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cess can take some time if you have a large database.Please allow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ystem to complete this task and NEVER turn the machine off (deliberatly) wi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li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notes on any particular client, select the Notes button or select  No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enu. Notepad will execute and load the notes for the current client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ve access to you notes for any client. (See the Notepad documentatio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Windows 3.1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A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Book can utilize your Video Blaster or (PCVIDEO compatible) capture c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images for each client. Your capture card should be installed and setup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cumentation you recieved with it. Be sure the image capture operates proper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t with the configuration software included with the capture c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a picture for a client, select the Picture button (or select Pictu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enu). The Picture Window will appear. If there is a picture for this cli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panded to fit thi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Live Video from the FILE menu in the Picture Window. The widow will activ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ve video mode. If it is blank, your camera or video device is probably not pow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your lens cap is on??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ny image to the current client, select Save Live form the FILE men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ndow. The image will be replaced by the saved picture and live vide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ncel live video by selecting Quit Live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A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Book will accept clipboard input for any Device Independant Bitmat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from another application. Please note that DIBs are the standard bitma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x bitmaps with their own color table, however some applications do not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 fromats. If you have a paint program, you can usually cut or copy an image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n paste it into Client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Book will resize any picture that you past, but remember that disk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ous. We recommend that you use only 320x200x256 color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te a picture to the current client record, open the Picture Window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ture section and select Paste from the FILE menu. If you do not have a DI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you will be notified and noth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valid DIB in the clipboard, Client Book will write it to the current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nd save it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icture To/From Paintbr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ll of our Windows 3.1 users will have Paintbrush available. You can use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to capture a picture directly. Select Paint from the FILE menu in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e current image will be loaded into Paintbrush. If there is no pict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picture will be created with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has the ability to scan and edit pictures. This offers users an exciting ex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al storage of clie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lient Book system is installed for multiple users, there will be a public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atabase available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atabase will be available to all the users on a network and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mmon to all users, such as a corporate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vate database is your own working database. You can store any records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feel are necessary. This file can only be accessed by one person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network. To assure this, it can be kept on 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from one database to the other, select Public or  Priv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menu. A check mark will indicate which database you are currently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bar for the Client Book main window will also indicate which databas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rom Public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a record from the public database to the private. This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data for a person and add information that should not be public (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hone number). You should avoid the temptation to arbitrarily copy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to the private databases without a compelling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 record from the public database to the private database, select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then select Copy to private from the EDIT menu. A new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your private database and the picture and notes will be copied appropr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Lis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lis report, select the appropriate report from the REPORT menu under 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act List - Lists the client name and company with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me &amp; Address List - Lists the client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pany &amp; Address List - Lists the company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dialog box will appear so that you can specify query, sort, and out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dialog box specifies the options for you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hoose the destination of your report by selecting either Screen or Pri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utput device is the screen. You may want to run the report on the scre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reen radio button is selected the output of the report will go to a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inter radio button is selected the output of the report will go to the pri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 Dialog Box will allow you to select the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ry is the criteria for deciding which records will be added to the report. A quer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words that represent the criteria. You do not have to specify a query bu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, all the records in the database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eld in the database has a special name that is used by Client Book to refer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 query section will translate the normal english words to these fiel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a query that would include only those people that had the las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IAMS" would be: (PHN-&gt;A is the code for the "LastName"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N-&gt;A="WILLIA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 PHN-&gt;A represents the LastName field in the database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, the query system will determine which field name you wan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query for a report, select the Query button from the Report Dialog Box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Dialog Box will appear. Notice that there are two list boxes in the dialog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all of the fields that are available to query with. The second lists the operator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build a query string. Also notice that there is an edit box below.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ternate from the list boxes to the edit box to build your query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show this process is to show an example. Let's build a quer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ll the people that have the last name of "WILLIAMS" and the firs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NNIF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first step would be to select the LastName field from the dialog box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. Notice that the word "PHN-&gt;A" is added to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second step would be to select the equal sign from the second list box.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=" sign will be added to the edit control after the fiel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third is to specify the value for the field. To do this, click the mouse o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move past the equal sign. Then enter "WILLIAMS". You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 The first part of the string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N-&gt;A="WILLIA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add the second part to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 step four we must incude some logical operator. Logical operators are opera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how additional criteria are to be handled. The logical operator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 are AND, OR, and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ies that the additional criteria AND the previous criteria must be tru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will be selected. In our example LastName must equal "WILLIAM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 must equal "JENNIFER" before the record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pecifies that the additional criteria could be true or the pervious criteria could be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ase the record would be printed. If we used an OR in our example, the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IAMS and all of the JENNIFERS w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cifies that a condition must be false. If we used a NOT for the FirstName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r example, we would list all of those people that had WILLIAMS as the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ll of the JENNI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, we are going to use the AND. In our query string AND is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AND.". So double clicking the mouse on the AND in the list box will add the ".A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r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trng would look like this (so f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N-&gt;A="WILLIAMS".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ust specify the last part which is similar to steps 1,2,3.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Name selection in the list box. Then double click on the equal sign. 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n quotation marks. In this case the criteria is "JENNI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trin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N-&gt;A="WILLIAMS".AND.PHN-&gt;B="JENNI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the report, be sure that the desired destination is selected then select O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output is going to the screen, a window will appear and your report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. You can select Next Page to see successive pages of your report. Select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port is going to the printer, the Print Setup Dialog Box will appea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n envelope for the current client, select Envelope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your printer to be ready to accept an evelope by using the Setup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Setup Dialog Box. For most people this will involve setting the Med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Source options in the setu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tup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Setup Dialog Box will appear just before any report is sent to the print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llows you to set any special options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entaion selection is sometimes important for report printing because som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fit on a portrait mode page. If your printer does not support landscape ori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ports will not outpu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 to begin printing or Cancel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report is being sent to the printer, a Cancel button will appear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Select it to abort the report. Please note that once the Cancel Bo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ppeared, the program no longer is in control of the printer and you will have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o sto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Book's appointment book is a snap. Each user can have one scheduler. Al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stored in the user's private. To access the scheduler, click on the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select Schedule from the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lily Schedule Window will appear. This is the focus of the appointmen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contains a list box showing the entire day in 15min intervals. At the t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(or current)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date to view, select the Date button from the Daily Schedule Wind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Calander 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day in the month, select the date with the mouse. To change the month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or Prev month buttons. To change the year, select the Next or  Prev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day, the dialog box will appear and the Daily Schedule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at day's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n appointment to a slot, double click on the time that you want to schedule it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/Edit Appointment dialog will appear. If the selected timeslot was fi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will contain information on that appointment. If the appointment slot was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will be empty except for the current clien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the time list box to the time you wish to schedule the appointment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lection will be the time you selected from the Daily Appoint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t an alarm for this event at any time on the schedule. To set an alarm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arm radiobutton and then set the time with the Alarm list box. The alarm will g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pecified time and display the appointment information. You must specify an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your personal configuration. (See "Personal Configu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ct information will be filled in automatically with the name of the current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is if you wish. An attempt will be made to locate this name in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display the contact's record when you view the appointme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ter a description of the appointment or event. This will be display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activated. It will also be displayed in the Daily Schedule Window'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Editing An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or edit an appointment, double-click on the time slot in the Daily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e Add/Edit Appointment dialog box will appear with th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r will attempt to find the contact in the client database. If it can loc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it will update the Main Window with thei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Appoin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n appointment, select Delete from the Add/Edit Dialog box. The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