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Registrierung/Bestellung f�r KUVERT Version 1.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Ich bestelle Kuvert - Version  1.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( )  5 1/4 Zoll 1 Disketten              20.00 D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( )  3 1/2 Zoll 1 Diskette               20.00 D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Porto und Verpackung                 4.00 D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ame:    ................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Vorname: ................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tra�e:  ................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LZ:     .....           Ort:    ................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Land:    ..............  Tel.:   ................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Datum:   .......       Unterschrift:.............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ch habe die Pr�fversion erhalten von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.................................................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ch bin an weiteren Updates zum Preis von je DM  5,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( ) interessiert             ( ) nicht interessie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enden an:          �   Der Betrag v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       </w:t>
      </w:r>
      <w:r>
        <w:rPr/>
        <w:t>_____ D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Holger Geissler     �   ( ) liegt als Scheck be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Fischerstr. 153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66763 Dillingen     �   ( ) liegt bar diesem Schreib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      </w:t>
      </w:r>
      <w:r>
        <w:rPr/>
        <w:t>be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  </w:t>
      </w:r>
      <w:r>
        <w:rPr/>
        <w:t>( ) ist �berwiesen au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      </w:t>
      </w:r>
      <w:r>
        <w:rPr/>
        <w:t>Konto Nr. 376 94 66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      </w:t>
      </w:r>
      <w:r>
        <w:rPr/>
        <w:t>Postgiroamt Saarbr�ck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      </w:t>
      </w:r>
      <w:r>
        <w:rPr/>
        <w:t>BLZ: 590 100 6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