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Kuvert 1.1      Autor     Holger Geissler (c) 1994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vert in der Version 1.1 untersttzt folgende Briefumsch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 - Standart  162 x 114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 - Lang      220 x 110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 C5         229 x 16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untersttz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RX, MX, FX, EX, LQ, SQ und Stylus 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chrnk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Einschrnkungen sind in der Shareware Version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areware Hinweis am Anfang und Ende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anforder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C XT/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MS-DOS 3.3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520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GA/VGA Grafik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rucker (Epson-Kompati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Registrierung drucken Sie die Datei BESTELL.DOC aus und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 folgende Adre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ger Geis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scherstr.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763 Dil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06831 - 7 31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