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LOCK &amp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 by Stephen Eisdo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Wissahickan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&amp; KEY is a program for restricting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.  It enables you to create a password (a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LOCK out everyone who does not have the KEY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y to install and use.  It will run on any PC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unning any version of MS-DOS or PC-DOS.  It work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ter with a hard drive, but will also work on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only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LOCK &amp; KEY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limitations of DOS, no software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curity for your computer.  LOCK &amp; KEY is like a bi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.  It cannot defeat a vandal or thief who is malic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able and determined.  It will, however, thwart the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er and at least deter and delay the more sophist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vandal or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LOCK &amp; KE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opy the file LAK.EXE into the root directory of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usually C:\) or into any directory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To install LOCK &amp; KEY, type LAK, and then &lt;ENTER&gt;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IS NOW LOCKED AND DEADBO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eans that the file containing your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or is defective.  In this instance, it is miss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ype !LOCKSMITH and then &lt;ENTER&gt;.  You will the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vali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Select and type your keyword and then &lt;ENTER&gt;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to verify this keyword and to write it do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then store your keyword in a file called LA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LAK is now installed.  You can confirm this b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LAK and &lt;ENTER&gt;.  This time you will se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OR IS LOCKED.  INSERT KE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your keyword and &lt;ENTER&gt;, the compu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ed and you will see a DOS prompt.  If you typ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nothing will happen.  Instead when you type &lt;ENTER&gt;, LOC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once again prompt you for your keyword and will do so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keyword must be between one and 10 characters lo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sist of any combination of numbers and letters. 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spaces, punctuation marks, or graphics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&amp; KEY ignores case.  It treats "LOCK"  the same as "loCK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k."  Anytime you enter a letter, you may type it 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or lower case, whichever is mos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, keywords should be at least five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be something that someone who know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tend to think of.  It should not be your name (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name you never use), or your telephone number, you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the name of your spouse or child, or even you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f you work in a school, it should not b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.  If you work primarily on a single project, i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, it should be something that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.   Write it down in a place where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gain.  Getting locked out of your own computer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as someone unauthorized getting in and far 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for the possibility that someone else may ne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your computer.  You may die, become incapacita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e on a trip.  Give your keyword for safekeeping to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hom you trust and who is likely to be availabl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akes only seconds to change your keyword.  Change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.  Change it immediately if you suspect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rson has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izing LOCK &amp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&amp; KEY displays a message while awaiting inse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key.  By default, it displays a message chos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You can substitute your own message by dele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.NOT in your root directory and replacing it with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 choosing.  The file must contain onl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t may contain no more than 16 lines, includ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Each line may consist of no more than 7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punctuation and spaces) and must end in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asiest way to create this type of file is with DO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imilar text editing program.  You can also crea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word processing program, but you must take car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s an ASCII or DOS text file.  For example,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, you should create the file in the non-document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WordPerfect, you should save the file using the Ctrl-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ext command.  Otherwise the word processing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non-ASCII formatting codes into the file tha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 as gibber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LOCK &amp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 number of ways of using LOCK &amp; KEY. 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SYSTEM SECURITY.  Insert LAK.EXE at the be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 Whenever anyone turns the power on or rebo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&amp; KEY will lock the system immediately until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s typed.  A  typical AUTOEXEC.BAT file using LOCK &amp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g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something;somethingelse;athird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SESSION SECURITY.  If you are using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your desk, simply run LAK from a DOS prompt.  This lo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ntil the proper keyword is entered.  Not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efeated by rebooting, eith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&lt;ALT&gt;&lt;DEL&gt; or by pushing the reset button. 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effective if you also put LOCK &amp; KE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APPLICATION SECURITY.  If you wish to give other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application on your computer, for examp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or database program, but not to your system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application is a batch file with LOCK &amp; KEY a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For example, a batch file to run PARADOX, a wide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 might be named PDOX.BA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DOX loads PARADOX.  If any user tries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, LOCK &amp; KEY locks the system until the proper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As above, this is only really effective if you als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&amp; KEY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 RECOVERY AFTER LOSS OR THEFT.  LOCK &amp; KEY cannot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losing your portable computer or prevent some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ing it.  LOCK &amp; KEY can, however, facilitate its recove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st or stolen.  Insert LAK.EXE at the be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 Replace the default message with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the owner of the computer and giving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.  Whenever anyone turns the power on, LOCK &amp;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 system immediately until the proper keyword is ty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your message.  This inhibits resale of th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s it easy for the police or an honest finder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rrange it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You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hange your keyword any time you run LOCK &amp; KEY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or from a batch file, such as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CK &amp; KEY prompts you for your keyword with the message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LOCKED.  INSERT KEY AND ENTER," type ! and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nd then &lt;ENTER&gt;.  You will then se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RIED TO CHANG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IS NOW LOCKED AND DEADBO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!LOCKSMITH and then &lt;ENTER&gt;.  You will then se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vali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d type your keyword and then &lt;ENTER&gt;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verify this keyword and to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LOCK &amp; KEY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&amp; KEY is very compact.  It occupies less than 11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your disk.  It can easily be installed on, and run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.  Installation on a floppy disk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n a hard drive in only one respect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&amp; KEY places the data files LAK.CFG and LAK.NOT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C when it is installed and looks for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it is run.  If you want these files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ive (for example, you computer has only floppy dr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 and no drive C), you must designate that drive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OCK &amp; KEY.  Do that by adding the drive letter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K &amp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o run LOCK &amp; Key with its data file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, run the progra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must be a space between LAK and the driv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a colon after the drive letter,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technique to place LOCK &amp; KEY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a logical drive on your hard disk other than C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more difficult to tamp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&amp; KEY was created by S. Eisdorfer and i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Eisdorfer and Wissahickan Software Associates.  You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cense to use it without charge.  You may also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, provided that you also give them this fi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however, sell it or modify it in any way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of the copyright holder.  This is a test an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 It carries no warranty of fi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, or suitability for use other than for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This program has benefited from the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f its users.  Please report any probl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ements to Wissahickan Software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 North Fifth Avenue, Highland Park NJ 08904 or by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sdorfer@delphi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