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7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,1993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) currently available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1:&lt;MSDOS.SYSUTL&gt; on simtel20 or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Australian dollars, and for international resid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The preferable form of payment is an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money order drawn in either Austral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reducing 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chin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machines the cost would be (1 x $20) + (2 x $15) =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