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PS V7.6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Nam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/Institut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Address:_________________________________   City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______________    Country:_________________  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______________        Fax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censes required:______      Registration fe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should be made payable to "Paul Carapetis" and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gotiable.  Enclose the payment with this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P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- Paul Carape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 Alli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ralia       31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