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5/93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05/93     | 1.01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rashed on 386+ machine if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equivalent loaded with NOEMS option. No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detected unless EMMXXXX0 device dri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    | 1.02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|         | * PCX format output incorrectly dupl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|         |   last pixel in a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|         | * Included missing 'Activation Timed Out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or Last Error (caused by DOS i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busy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orrected error in horizontal pixel pa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or 256-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hanged method of calculating 64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segment wrap versus paged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is was not a reported bug, as yet. With lu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urther bugs have been introduc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CLICKS switch at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extra interrupt 21h trap to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DOS busy timeout delays during intensive disk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lemented split screen and pixel pan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e non-standard 256-colour mode using 4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non-chained (interleaved) memor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Base VGA detection (regardless of SuperVGA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now overruled by the /V:VGA switc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e user to load SCREEN Thief regardles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  card type and should be used with due 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24-bit support for PCX and BM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RLE compression for 16 and 256 colour B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roved BMP creation method. Faster, less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RGB switch for quick x3 Max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STREAM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08/93     | 1.10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|         | * Non-blinking pixels in 16-colour graphics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|         |   now correctly interpreted with an intens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support for CIRRUS LOGIC CL-GD5422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ully tested including HiColor and 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TXT, ASC and SCR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Expanded TIFF support for 2, 4, 16 and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lemented more exact emulation of the VG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ontroller. Now even ridiculous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a non-zero Preset Row Scan value (vertical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under graphics modes ar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BLINKATT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support for OAK 037C/057/067/077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roved command line syntax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ST now only clears screen when run if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olour text mode. before it always reset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ausing the display to flash on som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* Added PgUp, PgDn and first character jum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scrolling help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Status screen updated to include m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FULLFRA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09/93     | 1.50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lemented LZW compression within T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