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SCREEN Thief v1.50 ****** README.DOC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EEN Thief! The following instru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software and get up and running in nex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y will also contain details of any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TPUT Sets the Output Image File Format to either GIF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. The default setting is GIF and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/O: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Enables and disables Mono Translation, i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Removes SCREEN Thief from memory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/O: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