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ER-RETRISS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n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nother TETRIS&lt;tm&gt;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nual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gelio  B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gelio B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2 Boylston St. #9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oston, MA.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iginally written using Turbo C++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s 2.01 and up written using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.- Disclaimer, license and other stuff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.1  Disclaimer of warranty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.2  License 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.3  Registration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Registration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Registration 1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Registration 2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distributor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- Introduction 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1 Yet Another Tetris Clone?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2 What do you need to run Super Retriss? 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3 What's new on this version?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- Getting started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1 Quick start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2 Configuration  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- Basic rules of the game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 What to do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2 Details and Score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nes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s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re/Bonus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- Main Menu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1 Play 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2 High Scores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3 Graph-Match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4 Load Zones 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a mouse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keyboard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               Contents  P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5 Zone Designer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.5.1  Entering the Designer 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.5.2  How to design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dentifying the areas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lock Area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ference &amp; Selection Areas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diting Area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nu Area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py/Delete/Grid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w/Clear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.5.3  Save Zones to Disk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6 Redefine Keys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7 Exit 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- SoundBlaster support 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.- Command line options 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.1 The -p switch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.- The future 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.- Last Comments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- Acknowledgments 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</w:t>
        <w:tab/>
        <w:tab/>
        <w:tab/>
        <w:tab/>
        <w:tab/>
        <w:t xml:space="preserve"> Contents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0 - DISCLAIMER, LICENSE AND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-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DISTRIBUTE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IS PROGRAM HAS BEEN THOROUGHLY TESTED UNDER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THE USER MUST ASSUME THE ENTIRE RISK OF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UTHOR ASSUMES NO LIABILI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 -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 SOFTWARE!! This program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This means that you must register this softw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keep using it, after a short time for evaluation. If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ts your needs or you just would like to keep it and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CHARGE PEOPLE A FEE FOR GIVING THEM A COPY OF SUPER-RETRIS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D/Shareware distributors read las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as a user, may freely copy and pass this program to others,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include all the files that come in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add ANY extra files, nor destroy, change or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s included in this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een previous versions of this game,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eatures previously only available in registered rele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now in the shareware release. I've done this because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hareware concept, and I want you to go as far as you c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gister the program. Now you can use the editor and pla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s. Only three options were disabled in the sharewa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save your designs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start playing from zone 1 to zo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play Graph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mitations were not implemented to bother you before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but to keep some features to the users who really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  Disclaimer,License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-RETRISS is copyrighted software,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egister Super Retriss in the way is more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sic registration and two special registrat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registration fee is 10 (ten) US dollars. This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ly use Super Retriss 3.0, as well as to recei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. You will receive easy-to-follow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your copy of Super Retriss 3.0 so you can register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you will be able to save your own set of zones, start from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 Graph-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r registration will let me know that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Retriss. The more the registered users, the more work I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lmost two years since Super Retriss was born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what you see now without the support of all the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egist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egistration is $20 (U.S.). I will mail you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gistered version of Super Retriss, as well as various Z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egist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egistration is $15 (U.S.). It is basically lik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1 but you put the diskette. In other words,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diskette (720k or bigger) along with the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, and I will mail it back to you with your customiz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latest Super Retriss version, (and the ZN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have the time, I will also customize the program so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(or whatever you want) where you see now in the game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registered Release" title.   This also applies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           Registration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print out the file FORM.TXT (type PRINT FORM.TX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), fill all the blanks and endorse a check drawn on US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 Rogelio Bernal, and send 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elio B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 Boylston St. Box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ton, MA 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add $5 for international shipping and handling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h applies anywhere except U.S.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gistering for the Special Registration 2 ($15)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a formatted diskette of at least 7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I ask you several questions about your equip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nformation about the game performance on your system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answer all those questions, but that information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une some features of the game, specially the well 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peed. Please take a few minutes and try to answ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s you can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gistering using the Basic Registration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personal registration name, when asked for "CUSTOM TEXT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name can be your name, company name o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as far as you don't use more than 20 characters (includ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will be used to obtain your personal id code. Bot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registration name and id code will be part of your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user of Super Retriss. Please, don't reveal them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ould be traced, and don't copy or distribut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(only copies for back-up purposes are allowed).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that would like to include Super Retriss 3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atalogs, please read the file INFO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           Registration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1 -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Yet Another Tetris C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Retriss has been defined as what people use to call "a Tetris c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at definition is quite ugly and is not inaccurate. Sinc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by a Russian student, and commercialized by Spectrum Holo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"clones" appeared on the shareware market. Why?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needed to write a Tetris-like game are no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most any 'average' student of computer scienc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his own version of this popular game. Most of the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 you find out there are just that: a poorly writte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sometimes with the main purpose of seeing that he or sh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a Tetris-lik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collecting as many Tetris clones as I could, to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m. But soon I found out that only one out of ten wa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. Now I only check out a Tetris clone if I have hear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hat makes Super Retriss to be so special?  Well,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of the game are slightly different from the original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as far as I know, no other Tetris clone has implemente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ones and the flicking block so far.  Second, Super Retri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d a 256 colors VGA mode, even before the fir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ris game using VGA (Super Tetris by Spectrum Holobyte). Third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ss is not just a tetris player: You can design your own z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m later. Fourth, you don't play all the time with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s: In Super Retriss you play with square blocks, rounde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square blocks... Up to ten different block shapes.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Retriss now includes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features (and others that you will soon discover) m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Retriss a different game, with appealing colors and sound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gular Tetris clones we are used to see everywhere.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y the name of the game is not just Retriss but SUPER Retri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What do you need to run Super Retri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ystem you need to run Super Retriss is a computer (8086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S DOS 3.3 or above, with at least 512k of RAM and a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You don't need a mouse (or trackball) to play Super Retri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one Designer will not work if you don't have one install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</w:t>
        <w:tab/>
        <w:tab/>
        <w:tab/>
        <w:tab/>
        <w:t xml:space="preserve">     Introduction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is not absolutely necessary, but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have a Sound Blaster card, you should have a 2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n order to listen the initial music tones.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one of the SoundBlaster sound drivers (CT-VOICE.DRV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ftware that comes with your SoundBlaster/SoundBlaster Pr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f the Sound Blaster (v1.5 and up) have included an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 environment variable to locate the CT-VOICE.DRV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be needed all over one's hard drive in whatev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t in.  This environment variable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=C:\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ctual driver would then be in a DRV directory underneath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Current releases of many software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as well as Super Retriss 3.0!  All you need is to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utoexec to set up the environment variable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 setting up the environment variable, then Super Retris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copy of the driver in the directory, but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the need for extra copie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going to include a copy of the driver with Super Retriss 3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ticed that different Sound Blaster cards installed on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do not recognize drivers obtained from other sources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rights to copy and distribute the driver, so you will ne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environment variable, or copy your CT-VOICE.DRV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uper Retriss 3.0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till having problems to have the Sound Blaster wor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SBFMDRV.COM loaded to use your particula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Other than that, please report me any problem you may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fix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What's new o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onths since the latest version of Super Retriss (v.2.01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ome improvements, right?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noying flicking effect when switching between screen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on all compute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you can quit from the DEFINE KEYS menu by pressing ESC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s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           Introduction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entering a zone number to start playing, when you type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1' (by default) was moved to the right. Now it will disappea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y L.T.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receiving many comments about the speed of the game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he -p switch so the speed of the game is now totally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o the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Blaster support: SuperRetriss will scream through the spe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wner of a SoundBlaster/SoundBlaster Pr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cosmetic changes have been also added to make Super Retris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more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cumentation is now extensive and better organized. And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less grammar mistakes (English is yet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trus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2 - 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very easy to play and the best way to learn the basi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y playing it. First, you must copy all the fil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then just type SR from the DOS promp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If you feel lost, you can come back to the manua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SoundBlaster capabilities, rea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game is configured to use the PC speaker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Retriss to use the SoundBlaster sound capabilities,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SR. You will be asked to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device. Options are the PC speaker and a Soun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used by your SoundBlaster card. This is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tween 200 and 2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RQ used by your SoundBlaster card. This is a number us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10 (generally 5 or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</w:t>
        <w:tab/>
        <w:tab/>
        <w:tab/>
        <w:tab/>
        <w:t xml:space="preserve">  Getting Started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un SETUP, the information will be permanently saved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R3-CFG.DAT) in the current directory (which sh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uper Retriss was installed). You can run SETUP anytime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3 - BASIC RULES OF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have to do is very simple. Every zone (or screen) will sh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ing brick. You must ELIMINATE the row where the brick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lling all the empty spaces with the pieces falling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When you're done, you will receive bonus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it took you to finish and how many empty lines are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to the highest brick found.  Then you will see another z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Details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things keep changing as you keep playing a game. They are: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alling blocks, the zones being played and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 Of course the score changes too, but I assume you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: The speed of the falling blocks is indicated by the LEVE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.  You will go to a faster level every time you finish 5 (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When you pass level ten (the fastest one), you will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zero (the slowes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nes: It is obvious. When you finish one zone, you go to the nex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 the last zone (since different sets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zones, the last zone is not a fixed number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you will go back to the first z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s: The shape of the blocks changes as you go to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every time you finish 5 lines, a new block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elps you to know when you entered on a fas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ore/Bonus: Your score is increased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- For every falling block you get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- For every finished line you get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Basic Rules of the Game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- BONUS: Bonuses are given every time you finish one zone.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receive are calculated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0 - seconds) * number of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seconds' is how many seconds you needed to finish the z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ed more than 100 seconds, NO BONUS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empty lines is how many empty lines ar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creen to the highest brick found (the empty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ed with red br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nstance, if you finished a zone in 45 second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empty lines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00-45) * 7 = 38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4 - MAIN MENU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has a few changes. The options available and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- PLAY</w:t>
        <w:tab/>
        <w:tab/>
        <w:t>���&gt; Go to pl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- HIGH SCORES</w:t>
        <w:tab/>
        <w:tab/>
        <w:t>���&gt; See the high score'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- GRAPH-MATCH</w:t>
        <w:tab/>
        <w:tab/>
        <w:t>���&gt; Not included in th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- LOAD ZONES</w:t>
        <w:tab/>
        <w:tab/>
        <w:t>���&gt; Load new set of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- ZONE DESIGNER</w:t>
        <w:tab/>
        <w:t>���&gt; Design your own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- REDEFINE KEYS</w:t>
        <w:tab/>
        <w:t>���&gt; Select your favorite keys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- EXIT</w:t>
        <w:tab/>
        <w:tab/>
        <w:t>���&gt;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any option by entering the option number (ie. type '1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'2' to see the high scores...) or by pointing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utton of the mouse on the desired option. Don'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umber, but o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familiar menu to select the set of piece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) you want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- The set #1 contains the typical pieces found in every Tetri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(7 different pieces / 4 bricks per pie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- The set #2 adds three mor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- The set #3 uses the pieces from sets #1 and #2 plus a few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otal of 15 differen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        Main Menu: Play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eces have not changed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you to use always the set #3. The set 3 may contain som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o play with, but there are also some pieces very helpfu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smaller sets. I always play using the set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not to play, the ESCape key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press 1,2 or 3, you will be asked for the zon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. Registered release allows you to start from any zon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within the limit of the zones available in that set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lets you start from zones 1 thru 10. If you are not sur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 are in the current set, you can find the numbe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4 or 5 in the main menu. The default set contains 25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o back to the previous menu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enter the zone number, wait one second and start play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shown in the initial screen, and they are basically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in the same manner most of the Tetris-like games use th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any keys you want using the option 6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ries in the table coming with this program have been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. If you have a table you wish to keep using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TRISS.SCO from the directory where this game has been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old STETRIS.SCO (or SRETRISS.SCO) from the last rele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rectory.  Then, rename it to SR3-SCO.DAT.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the same as the format used in the very first version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ss, so you should not experience any problem.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blems, let me know and I will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Graph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self-explanatory. The object of the game is to matc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picture. It's a very simple VGA game I wrote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sk me why I included it. Consider is as a gift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e game. It is absolutely not needed in order to play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ss, and it does not affec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keyboard, but a mouse is strongly recommende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two players only, but you can still have some fu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Main Menu: Graph Match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Load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load different sets of zone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previously created or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restri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only play ONE set of zones (or file) at a tim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a file by using the ZONE DESIGNER, and you creat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s, when you exit the zone designer and go to play the g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nly those four zones, until you exit the game and run it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a different set. Every time you run the program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ll be the standard set, also included in the tr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R3-BRD.DAT). Further zones you create with the Zone Desig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ile extension Z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load a new file of zones, such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game in order to be found by Super Retris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limitation is that the program will display only the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und (extension *.ZNE). This doesn't mean that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 zone files (i.e. you can create a subdirectory and 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files to it), but you are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&amp; click with the mouse on the file name you want to us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rked using red color. If you want to select a different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it the menu, just point &amp; click on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menu, point &amp; click on the title screen to loa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(the one in red). If you click on the title screen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, you will leave the menu with the current set of zon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don't want to load any file, just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move the blue arrow and point to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. Then, press ENTER or SPACE to select, or ESCape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 Main Menu: Load Zones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Zon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1 Entering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mouse or a trackball (and the correspond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), this option will be displayed as UNAVAILABL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use the designer. If that is your cas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urchase a mouse. They are cheap, and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a mouse, when you select this option,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 screen, the program will ask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MODIFY THE CUR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TART WITH A NEW ONE (C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C, you'll be able to edit and change the curre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a new name will be asked for it when you save it. So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do, you will never lose the current set, unless you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N, a new, clean, empty set will be ready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like. It will have only one zone (empty) for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. Later I shall explain how to add mor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mouse and click on the C or N u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button will quit, going back to the main menu. 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, you can also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ear explanation and to avoid repeating screen locations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intuitive names to each of the different areas on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OCK AREA: Located on the left side of the screen, you wi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indows with all the available block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ERENCE AREA: On the top of the middle of the screen, you'll se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howing a reduced drawing of the zone being edited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zones (previous and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Main Menu: Zone Designer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AREA: Under the reference area you'll see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he area being edited, and a big block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lor being us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ING AREA: Under the information area, there is a big green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 AREA: Located on the right side of the screen, there is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ION AREA: Under the menu area there are two buttons with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&gt;  RE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              ��������������&gt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    �����������������Ŀ �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Ŀ    ���Ŀ ���Ŀ ���Ŀ  �  ����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&lt;Ĵ  ���Ĵ    �   � �   � �   �  �  ����ͼ   ��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  �  ���Ĵ    �   � �   � �   �  �  ����ͻ   �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Ĵ    ����� ����� �����  �  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Ĵ    �������ͻ       �  �  ����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Ĵ    � BLOCK �   ��  ����  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Ĵ    �������ͼ       �     ����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Ĵ    ���������������ѻ     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Ĵ    ���������������Ŷ     ����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Ĵ    ���������������Ŷ     ��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Ĵ    ���������������Ŷ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Ĵ    ���������������Ŷ 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Ĵ    ���������������Ŷ   � &lt;    &gt; � ��&gt;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����    ���������������ϼ   ���������� �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    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&gt;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to select the color you want to use. Just point &amp;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the block color desired, and you will see how the bi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rea is redrawn using the same color. Then,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n the editing area will be drawn using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&amp; Selec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from one zone to another you can use the arrow keys LEFT &amp;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int &amp; click on any button in the selection area. The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new zone to be edited, and the reference area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Main Menu: Zone Designer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en you move to a different zone, you will lose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zone, UNLESS you COPY it to the file (option 1 of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the mouse for drawing a new zone (or make chang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is very intuitive. All green small squares indicat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for sing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buttons of the mouse have different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ft Mouse Button : When you click this button pointing in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reen squares in the grid, a block in that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with the current block color (big block shown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already a block OF THE SAME COLOR, instead of redra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elete it. You just need to click again to redraw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ght Mouse Button : This button is used to delete blocks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delete some particular blocks, use this butto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over, select the option 5 (CLEAR)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options available from the menu. Select anyone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- COPY: It updates the changes to memory.   The zon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saved on memory until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have been working on the zone 1, and n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it and start with the number 2, you must select COP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is zone before you go to the zo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if you try to modify a particular z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ike what you did, you can retrieve the original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zone and going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when you draw on the editing area, the re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how the modifications. The reference area shows th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MEMORY. Remember, the zone will not be saved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nd see it updated on the re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- DEL: It eliminates the current zone from the set. No und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However, it will ask you if you are sure. Just press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 or simply click on them (on the screen)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use delete if there is only one zone in the se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you cannot have a set with 0 (zero)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- GRID: Toggle on/off display of the green grid on the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Main Menu: Zone Designer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- NEW: It will add an empty zone at the end of the set. So f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100 (one hundred) zones are allowed.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zones, this op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- CLEAR: It will delete all blocks currently in the editing area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over on a particula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Zones to Disk (Not available in the 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the zones to disk or just abort and use them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design screen. The program will ask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nswer N, you will be able to play with the new zones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them, you can go back to the designer, select C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ne, make some changes and save it. If you don't s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ad/create a new one, or exit the game, it'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nswer Y, it will ask you for a file name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neither invalid characters for DOS filenames such * : 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 is not valid or DOS reports any error, your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aved and probably the program will exit to DOS.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valid names and have free space i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game, it would not make sense to have a zone containing n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. Every single zone needs to have at least ONE block on it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ocate the blinking block while playing). If you try to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t least one empty zone, the program will inform you of that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bring you back to the editor with the first empty z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urrent zo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bort everything you did and play the set as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diting session,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ere are no empty zones (you don't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, since the program will do it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ny, delete them, and ex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not save the file (if you really don't want it at all)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LOAD ZONE from the main menu, and load the previously load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 set of zones that you didn't save, but after play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to save it, you must select ZONE DESIGNER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ontinue editing current set, click with the mouse on the COP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and answer Y when asked. If you don't click on COP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e program will assume that you didn't make any change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k you whether you want to sa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Main Menu: Zone Designer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has been added because many users requested so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life much easier, after selecting the keys you want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if you want to save that configuration as perman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redefine the keys every time you load the g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after you save them, you will not be able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keys anymore. You may say "Well, I just need to re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s they were before". But notice that the default se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keys for the same function (ie.: SPACE BAR,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KEY to rotate), while redefining the keys allows only on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. Anyway, you can always copy the file SR3-KBD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ZIP or ARJ file to restore the default key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 them and want them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cannot be used, and the program will not do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select them. Keys such PrtScr,Shift,Alt...  will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ESCape anytime to abort the keys selection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part of the game. It will quit Super Retriss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 You can exit by entering '7', clicking on the op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, or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5 - SOUNDBLASTER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, the major difference between previous versions of Super Ret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er Retriss 3.0 is the capability of using a SoundBlas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evice, instead of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uper Retriss to use the SoundBlaster capabilit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un SETUP.EXE first. Read the previous chapter 2.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note that this is my first attempt to include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gram. I've been checking the program on several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peed performance (286/16Mhz, 386sx/16Mhz, 486/33Mhz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no problems at all. Things should run smooth and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 Sound Blaster Support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being my first attempt on programming the SoundBlaster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that no weird behavior might occur on some systems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ether you decide to register or not, please,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situation you find while using the SoundBlaster with Super Retr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 card with your telephone number or address,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ll do. If you are a registered user, you can expect m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(if the call is to United States, Canada or Spain) to ask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your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oel Lucsy for his VOC routines, as well as Mark J. C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BJ code (I'm sending out my registration right now, Mark!)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Super Retriss would still be limited to the poor PC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Here I do credit these two programmers for thei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used to play the initial song on the main menu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 J.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6 - COMMAND LIN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 file SRETRISS.EXE accepts a few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e their function and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TRISS [parm]             ��&gt;   Characters [ and ] must 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y indicate that "parm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parm" is one, and onl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: Displays the help screen, similar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: Same as 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: Display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: Displays the results of the machine's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XXX : Select customized 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/ may be used instead of -. Characters may b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. Also, characters / or -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  Command Line Options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The -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ving many comments from users regarding the spee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too fast on a 486, too slow on an 8086...), and sinc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-time delay function (yet), I decided to add the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uperRetriss using the -p switch  (SR -pXXX) where 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etween 1 and 999, will setup a customized speed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 -p1 will run the game too fast (even on a floppy and an 8088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 -p200 will run it too slow, even on a 486/50Mhz. You c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fferent values, and when you find a satisfactory spe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batch file that calls SRETRISS.EXE with the same swit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"Regular" values for -p are from 20 to 200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old method used in Super Retriss 2.00 and SuperRetriss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 it has been improved, it is not very accurate yet. For fast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86 machines, you may want to enter a higher value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by the speed test (by default) that will make the g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 and for very slow machines, you would probably want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in order to make it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onest when entering a different value than the default.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Super Retriss with a value that makes the game run very s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ould be so easy to play and there will be no challenge. Us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ir value to keep Super Retriss somehow challenging.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it up at a speed that will allow you to keep playing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7 - THE FU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Retriss 3.0 is a big step from Super Retriss 2.01 but, does i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? Definitely not! New and exciting features are waiting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Retriss as soon as I have the time. 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SoundBlaster/Pro support: The current SB fx are fine, b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in future versions. Also I may go on other sound card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some request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ece Designer : Finally, a very awaited tool. Tired of the s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?  Not anymore. You will be able to design your own set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Super Retr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players against the clock : Self explanatory! Who can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in X min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            The Future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/Restore game : You will be able to save a game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restore it to keep playing (you can even enter a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body can 'play your g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score tables : Organize separated championships,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tables. Also, a new, more completed scoring data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limited number of ZNE files. The LOAD ZONES option will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 ZNE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new graphic touches. New font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of the features I have in mind. I'll be working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months of 1993. Registered users will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8 - LAST COM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ppen to run across one of those little "bugs" (even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), or are you having problems using this program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me (no obligation to register it) so that it can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version of Super Retr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regarding program features, documentation,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are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9 - ACKNOWLEDG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tris is a registered trademark of Spectrum Hol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er Tetris is a registered trademark of Spectrum Hol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Blaster Pro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BFMDRV.COM is copyright (c) 1990,91 by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-VOICE.DRV is copyright (c) 1989,90 by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rland C++ Version 3.0 is copyright (c) 1990,1991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o C++ Version 1.0 is copyright (c) 1989,1990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 DOS is copyright (c) 1981-1992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etriss v3.00                           Acknowledgments  Page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