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versions of the CARDINDX program are being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purposes.  The cost and the features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llow. Please feel free to write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ustomization, support, or to order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00                Single user.  Supports ascii (text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s any editor, built-in editor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cessor.  Supports 100 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00LAN             Single user as well as LAN use: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 to 26 users.  Supports ascii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.  Uses any editor, built-i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any word processor.  Supports 100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ds. $3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00LAN+            Same as V100LAN but supports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index cards. 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stom Softwa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74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llicott City, MD 2104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