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CTIONS FOR EDITING WITH A WORD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dit a document with a your chosen word proces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place the lightbar on the document reference ca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DEX CARDS screen, press F10, and then select the (w)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option.  Follow the screen prompts to edit the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very helpful if the directory containing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and/or editor were in the PATH stateme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so that it could be executed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DX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diting your document and saving it as an ascii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enter CARDINDX at the DOS prompt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INDX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----------------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