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ONTEX, Version 3.24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TEX package, version 3.2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ccess to the VENDINFO system,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supersedes tha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ACONTEX, G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ACONTE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A BBS may recompress the fil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in the compressed file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