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E       Make Them Execute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1993,4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50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December 6th, 1993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E.EXE    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EEDT.EXE               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E.INI                  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 an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Inclu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 Installation of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MTE.INI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Automatic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   Basic configuratio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2   Product configuratio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Manu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-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How to work with M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MTE and 4Dos &lt;t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E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E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E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E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E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E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E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E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E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E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E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E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E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E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E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E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E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E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E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E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PB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E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MTE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 and thru some forums in CompuServe. There are six   ways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newer versions of M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 (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E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E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CompuSe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versions of MTE are uploaded to several CompuServe  for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upload  versions to the SYMANTEC and  IBMSYS for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pend on the authorization of  the forum sysops. If you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you can contact me on CompuServe perso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E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message  (mail  forum)  in  CompuServe to user Robert van  Ho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ount/user number 100120,1146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 and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unpacking  the x'th  product that  claimed that  it could stor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product (program(s) and related files) into an archive and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 unpack the  archive before  execution, I  got a  little ang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ago,  before the  MTA-area, back  in 1988,  I had  written suc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but I threw  it away as my  own standards got higher  tha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he program could deliver. Now, with all the material in stock,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use a third-party product, for  a price which is higher than 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 MTA  program (with  more than  800 hours  of development) and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flashes  after every  action (not  just once)  and which  is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ppled so I can't see if  all functions will  work ok ?  No sir.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n't do. After  some coding on  other products, I  sat down behind 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and wrote the  MTE program as a  kind of internal program.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ll  such experiments,  the program  grew bigger  and bigger and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ed to  streamline all  the coding  so that  it could  be used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e and simple way. Now, with this release, you can se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 is  a program  (a stand-alone  utility linked  to the  MTA pro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 able to  store a  complete directory  (and optionally  all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)  into  an  archive  of  the  ZIP, ARJ, SQZ, LZH or H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.   It is  also able  to recreate  the complete directory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 (files  included)  and  to  execute  the  main  program 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st obvious usage should be clear. Most software packages (tak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-package) take  lots of  bytes from  your hard-disk  after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stalled. If you use such  a package now and then, it  would 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ot of waste during the time that you are NOT using the package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partially  deal with  this problem  by using  some disk-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 Ms-DOS's  DBLSPACE  &lt;tm&gt;,  Stacker  &lt;tm&gt;  or  any other real-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-disk  compression  program.  The  problem  with these packages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y compress rather poor compared to the major archiver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 ZIP,  SQZ,  LZH  or  ARJ.  This  has  to do with speed. Real-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is  usually fast,  where batch-compression  is slower (Z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very slow  (others). But when  you use a  software package only 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, I think it is a fair trade to gain in hard-disk space an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se somewhat i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 can be used on one  or more executable (EXE/COM) files, though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better use  a executable-compression like  PkLite &lt;tm&gt;.   MT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be used when you have a combination of program file(s) and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(s).  Normally  these  combinations  are  installed  in  a sepa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 called   the  'product-directory'.   The  combination 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(s) and data  file(s) is called 'the  product'. Usu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'product'  is activated  by a  call to  the most important (some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) executable file (the  'main-program'). This program will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 and sometimes  uses other  executable files  and/or over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there  is a  tendency to  'decentralized' programming,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programmers  make a  program from  one executable  module, on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overlays  and numerous  'support-files' it  would be  easy to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sed.  That is why there is some logic in the usage of 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 the  'main'  directory.  These sub-directories contain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For  instance, video-drivers,  keyboard emulations,  demos,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so on. Because some  products don't allow the merge of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to  one directory  and some  programs even  use FIXED nam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sub-directories,  it will  always be  needed to  keep the t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as it was. Common examples can be found everywhere. Tak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at Windows &lt;tm&gt; (it is NOT a wise idea, and most of the time 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ssible, to use MTE on Windows &lt;tm&gt;). The SYSTEM directory is 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contains  dozens  of  files.  Also  programs  like  CIM  &lt;tm&gt;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orious 'directory consuming'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  will  be  able  to  compress  a  complete 'product' (files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structure) into  an archive. There  is nothing to  it, th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authors of  alike programs claim  a lot of  intelligence in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 programs  where the  intelligence is  really stored  in the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(s) they call. After MTE has created such a compressed file,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so able to decompress it  again. This could be done by  hand als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where is the gadget. The real 'intelligence' is stored in the 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execute to the program you assign. So MTE will do the  de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call the assigned program, while MTE stays in memory. 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 stays in memory,  it is also able  to gain control again  af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is  terminated and  is thus  able to  store all  the files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 the  same  (or  new)  archive  again.  The  intelligent  par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ed in the simplicity of usage. Because of the simple usag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ble to create aliases  (4Dos &lt;tm&gt; users) or batch-files.  In fa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 stored a package  like Paradox &lt;tm&gt;  in this way, 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 call Paradox  &lt;tm&gt; thru  its real  name. The  alias (4Dos)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-file will do the call to MTE and MTE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keep you reading, indeed, MTE WILL swap itself from memory wh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is called and  is able to pass  all parameters to your 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ell as  returning the error-level  from the called  program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 is very  transparent and products  stored with help  of MTE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from batch-files while the batch-file is still able to tes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ed error-level. Sure, there is some intelligence in MTE and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espect also in most of the third-party products I ha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mall li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E can store complete products  into archives of the ZIP, SQZ,  LZ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ER and ARJ format (with help of these archive-prog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E can restore the  complete product from the archive. 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r  you use,  the directory/file  structure is 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(except the sort-order of  the files, unless you use  ZIP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tra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E  will calculate  if you  still have  enough space  to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product on the target-drive. If this takes to long fo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te, you can  also work without  the calculation (with  some c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re isn't enough space lef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E  can  create  backups  of  the  archives  before  the produc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E  can create  the next  archive from  scratch (time  consuming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 safe)  or  can  update  the  existing archive (if any)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files (less safe but fa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E can swap to any directory before the main-program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E can call  COM/EXE and BAT files  as the main-program, the  l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a fresh copy of the SHELL-program you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E can  create a new  child-environment for the  called progra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extended  PATH.  The  PATH  will  then contain the main-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op) and the directory from where you call the main-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E can (re)set the video-mode before and after the execution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-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E can wait after execution (optional) and can return the screen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before the call to M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E can  call the main-program  from a location  that was not 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-archive. In this case the product-archive will  ob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data files and support  files only while the executabl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ill on the hard-disk in a normal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E can be configured from a text-editor (normal INI-file  structu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can  also  be  maintained  with a special MTE-only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E  has only  one delay  when unregistered  (before the  cal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-program, after parsing the INI-file and command-line op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E is  free for registered  MTA users (same  key will work)  bu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registered as a separate product for a small amount of 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 $ 15,-- for non-commercial u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 is user supported.  Your ideas can be  included if they are 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 requires:      - PC XT/AT/386/486 (or mor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5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(s) you u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5.0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riginal (de)compression programs. MT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ontain the compression/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MTE.EXE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ECFG.EXE     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E.INI         A sample INI-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 must be installed in two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stallation of the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figuration of MTE.IN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step can be done in  two ways. Either the hard way, using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-editor program and updating the MTE.INI file by hand, or the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way by using MTECFG.EXE. If you use the latter, text-editing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TE.INI is almost never needed, unless you want to perform  a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impossible by MTECFG.EXE (f.i. cleaning junk from MTE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 Installation of the softwa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step is   the installation of the   (program) files. Thi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ery easy  step if   you observe all  the  following  rules.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are described with a hard-disk system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lect a  directory where you  want to place  MTE.EXE, MTECFG.EX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E.INI. The  total size  needed depends  on the  size of  your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E.INI. MTE.EXE and/or MTECFG.EXE  don't need, nor create 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directory. The directory should be in the DOS-path.  MTE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TECFG.EXE will search for MTE.INI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rst in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xt  in the  DOS-path, in  the order  as you  supplied the pat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(alike)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ast  in the  directory where  the program  (MTE.EXE or MTECFG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tarted fr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MTE.EXE and MTECFG.EXE in the selected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copy  the supplied example of  MTE.INI to the same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is advised to create one from scratch (either by hand or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ECFG.EX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you  are  ready  with  the  previous  steps,  you  can  star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e the MTE  product. This can  be done with  MTECFG.EXE (simp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by hand (use a text-editor  which is capable of editing plain 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). Both ways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MTE.INI forma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ograms from the MTE package make use of ONE SINGLE 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hat is called MTE.INI.   The MTE.INI file is typically a  fil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 generation of  control-files. The  syntax is  derived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soft Windows &lt;tm&gt;, MS/DOS &lt;tm&gt; (CONFIG.SYS) and OS/2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TE.INI file is  a normal ASCII (flat)  file with records that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d by a CR/LF combination. Most present-day (line) editors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such  a file  and also  most word-processors  have the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(flat) ASCII file (without control-cod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no  formal  rules  for  the syntax of a Windows-alike *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 The  basic  syntax  though  is  in  the  form of blocks (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-header) with options. All options between a block-header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block-header  (or the  end of  the file)  belong to  the block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e block-header gives a  name.  A block-header is  assigned 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 of brackets before and after the name of the block.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enera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G1=valu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G2=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C1=valu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C2=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xample above, there  are two blocks (General and  Custom)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marked  by  their  block-headers  ([General]  and  [Custom]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OptionG1  and OptionG2  belong to  the block  'general'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OptionC1  and OptionC2  belong to  the block  'custom'.  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/DOS 6.0 &lt;tm&gt; it seemed like a rule that a *.INI file could not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e variants of  the same options.  In such cases,  it was com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-1 = A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-2 = B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 = A.A , B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 = A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 = B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/DOS 6.0  &lt;tm&gt; changed  this behavior.  The 'MenuItem'  option is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how to break the 'rules'. DISP programs, like MTE, will 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ll combinations. In most cases, the variant used, is based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of  possible  values.  When  you  want to exclude more than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 both  'ExcludeFile  =  A.A,  B.B,  C.C......' and the for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xcludeFile-1 =',  'ExcludeFile-2='.... and  so on,  are both usel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se cases,  multiple (duplicate) variants  of the same  option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of the *.INI file is rather free. The block-headers mus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d as given and  must be enclosed in  brackets. The header (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) can start on  any position in the  *.INI file as long  as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preceded  with  'white'  spaces.  Options  (and  headers)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ed with a  comment-character ('%'), are  not used, nor  are 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and invalid options ! The options have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name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=' character is used to  separate the option and its value(s)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values  precede the  '=' character,  they are  separated by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 or another character  (like Optionname = value,value,value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 white spaces  between the  optionname and  the '='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'='  character and the  value(s) is irrelevant.  An optio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exceed one line and a line can never be more than 255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.  The case (upper/lower) of all options, block-headers and 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important, unl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s used thru all DISP &lt;tm&gt; produc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ock-name or section-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block that  is preceded with a block-header an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ctive  until  the  next  block-header  or the end of file (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fir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options within a 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rameter or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actual values that belong to an option. Sometimes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called  parameter,  but  most  of  the  time we will call the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criptive syntax of all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]   this value is MANDATORY, it MUST be present and have a 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.....}   this  value is OPTIONAL. If  it is NOT present,  som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alue'   Values  between  quotes   must  be  coded WITHOUT the 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selve, UNLESS spec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P  programs (including  the programs  in the  MTE package)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for the control-file (MTE.INI in  case of the MTE package)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rst the current directory is searched for the MTE.INI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not present in the  current directory, a search thru the  DOS-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erformed until the MTE.INI file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MTE.INI file is not found in the current directory and/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path, the directory  where the EXE-file  resides (if this 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 as the  current directory) will be examin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only performed with DOS releases 3.xx and hig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dvised to place  the MTE.INI file alongside the  programs and/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where in the DOS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chapters will  first describe  the simple 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MTECFG program and will next describe all single option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found in the MTE.INI file  (when you want to edit the file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 of a text-edito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Automatic configu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onfigure MTE with  help of the MTECFG program.  The MTECFG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has to distinc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asic configuratio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 you  start MTECFG.EXE without a  command-line para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ECFG.EXE  will  allow  you  to  alter  any  suggested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or  the basic-configuration  (not product  oriented).   Am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 configuration options  are some  defaults that  can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all  the  products  and  that  can  be overruled for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in  the product  configuration.   When you  start MTECFG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nd there is  no MTE.INI present yet, MTECFG will 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l in  as much as  possible so editing  of the configura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. If you  didn't create a  MTE.INI file (either  by hand or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ECFG.EXE  in  basic  configuration  mode)  and  you start a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mode in  MTECFG.EXE, MTECFG will  still create a 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t for you, but all with defaul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duct configuratio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 you start  MTECFG.EXE with one single parameter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s the 1 to 8 character long name of the product which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 add to  the MTE  configuration.   If you  didn't run a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before and also didn't create one by hand, the 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mode will  create one for  you (but all  with defaul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is advised to run a basic configuration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chapters will describe the screens that you will see when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basic  or product configuration  with MTECFG.EXE. All 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edited in the normal  way. Some fields will blank at  the mo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a character or a digit. This can be skipped by first using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ment-key like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Basic configuration mod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start  MTECFG  without  any  parameters, you enter the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. If an MTE.INI file exists, MTECFG will read it and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the current  options. If there  is no MTE.INI  file yet, MTE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 to  find  all  the  suitable  defaults  for  your  system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ing  options  can  be  entered  in  the configuration-screen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(in fact 1 1/2  screen, scrolling will be handled  by MTECFG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) looks  like this  (excluding the  '* (xx)'  markings which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refer to parts in the following descri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MTECFG  V 15.50   Make Them Execute INI-Editor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</w:t>
      </w:r>
      <w:r>
        <w:rPr/>
        <w:t>(c) 1993,4  R.W. van Hoeven / Holland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archiver to use            : ZIP                         * (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sub-dir by default         : Y                           * (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for temporary files      : E:\TMP\TMP\                 * (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for swap files           : E:\TMP\TMP\                 * (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o PKZIP.EXE                  : C:\ARC\PKZIP.EXE            * ( 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o PKUNZIP.EXE                : C:\ARC\PKUNZIP.EXE          * ( 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o ARJ.EXE                    : C:\ARC\ARJ.EXE              * ( 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o SQZ.EXE                    : C:\ARC\SQZ.EXE              * ( 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o LHA/LHARC.EXE              : C:\ARC\LHA.EXE              * ( 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o HYPER.EXE                  : C:\ARC\HYPER.EXE            *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extra parms for PKZIP     : -! -ex                      * (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extra parms for PKUNZIP   :                             * (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extra parms for ARJ       :                             * (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extra parms for SQZ       :                             * (1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extra parms for LHA/LHARC :                             * (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extra parms for HYPER     :                             * (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for optional backups     : E:\ZIP\OLD\                 * (1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product-archive each time new : N                           * (1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 free space by default    : Y                           * (1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directories to path by default : Y                           * (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 after execution by default    : N                           * (2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screen by default          : N                           * (2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EMS for swapping by default    : Y                           * (2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XMS for swapping by default    : Y                           * (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elds have the following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1): This is  the default  archive system  you are  going to us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product  (see  later)  you  can  overrule this with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but if you don't overrule the system for a given  produ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will ru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2): This is also a default in  the same way as (1). In this cas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 default for  the inclusion  of sub-directories  (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for the product configuration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3): This field must be  set to a directory where temporary  file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.  The first  time, MTECFG.EXE  will look  if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 environment  variable  and  will  use  this  directory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.  You  can  use  other  directories (also RAM-disk)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 but  remember  that  the  archive  programs  will 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store their  intermediate files. These file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ge. If you leave  the field empty, MTE.EXE  will try to fi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directory by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4): This field must be  set to a directory where temporary 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apping  process can  be placed.  When MTE.EXE  execu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-program, it swaps itself  (and its data-space) from 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one in the order XMS (if available), EMS (if  avail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ISK. Where the swapping will occur is decides by the typ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(when the archivers swap, only EMS or disk can be used)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free bytes in  XMS or EMS. You can also  swit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of a certain  type (XMS or EMS)  to off. The swap-file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 big as 300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5): This field  points to  the PKZIP.EXE  program. If  there was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value  for  this  field,  MTECFG  will  try t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ru  the DOS-path  and will  place the  value over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leave  the  field  empty,  MTE.EXE will also try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 thru  the  DOS-path.  Only   if  a  given  system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as ZIP, MTE will abort if PKZIP.EXE can not be 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recommended that  you supply  a value  as it will speed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ialization of MTE.EXE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6): Same as (5) but now for the PKUNZIP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7): Same as (5) but now for the ARJ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8): Same as (5) but now for the SQZ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9): Same as (5) but now for the LHA.EXE program (Lh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): Same as (5) but now for the HYPER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1): Normally MTE.EXE  will supply all  the correct parameters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  (PKZIP.EXE in  this case).  You can  add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 yourself.  Most  obvious  are  the parameters that ru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compression (slow  but good compression against  fast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compression), the  assignments of passwords  and/o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 (AV-codes).  If  you  leave  the field empty, no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supplied to the given archiv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2): Same  as  (11)  but  now  for  the  extra  PKUNZIP.EXE  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3): Same as (11) but now for the extra ARJ.EXE 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4): Same as (11) but now for the extra SQZ.EXE 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5): Same as (11) but now for the extra LHA.EXE 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6): Same as (11) but now for the extra HYPER.EXE 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7): This field will  set the default (same  as with (1) and  (2)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. If  you use  backup, MTE.EXE  will first  backup the 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before creating a new 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8): This field will  set the default (same  as with (1) and  (2))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or the (A)dd process (see product configuration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9): This field will  set the default (same  as with (1) and  (2))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for   the  way   free-space  is   calculated  (see  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0): This field will  set the default (same  as with (1) and  (2))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t  will decide  if MTE.EXE  will add  certain directo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-path  before the  main-program is  executed (see 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1): This field will  set the default (same  as with (1) and  (2))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for   ruling  the   way  MTE.EXE   will  behave 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-program is finished (see product configuration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2): This field will  set the default (same  as with (1) and  (2))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for   ruling  the   way  MTE.EXE   will  behave 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-program is finished (see product configuration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3): This field will  set  the default for the use of EMS for sw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MTE is calling the main program (see produc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4): This field will  set  the default for the use of XMS for sw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MTE is calling the main program (see produc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ange a global default while there are already product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.INI file, MTECFG.EXE will NOT change these products as well  un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duct uses a global  default. For example, if the  global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use of  sub-directories is set to  'Y' and for a  given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set to  'Y' as well, MTECFG  will change the global  value to 'N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e product value is still  'Y'. If the product did not  contai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for  sub-directories  in  MTE.INI,  it  WILL change beca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 default  is  used.  This  is  a 'problem' that is importan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users who manually edit the  MTE.INI file. If you always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CFG.EXE program, the problem is not so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are unsure  of some  fields that  set global  default,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supplied by MTECFG.EXE itself. These are the most common 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you  can  always  change  them  later  for a given product or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Product configuration mod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start  MTECFG  with  a  parameters,  you  enter  the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mode. If an MTE.INI file exists, MTECFG will read it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how  the current  options for  the given  product If 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.INI file  yet or  the product  is not  yet defined  in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.INI, MTECFG  will try  to find  all the  suitable defaults fo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and the remaining options  must be entered in the 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The  screen looks  like this  (excluding the  '* (xx)' mark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re used to refer to parts in the following descri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MTECFG  V 15.50   Make Them Execute INI-Editor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</w:t>
      </w:r>
      <w:r>
        <w:rPr/>
        <w:t>(c) 1993,4  R.W. van Hoeven / Holland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 to use for this product   : ZIP                         * (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-directory of this product      : E:\CIS\                     * (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sub-dirs for this product  : Y                           * (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path to program to execute    : E:\CIS\DOS\CIM.EXE          * ( 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directory when execute    : E:\CIS\DOS\                 * (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here archive resides    : E:\ZIP\MTE\                 * ( 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for optional backups     :                             * ( 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ackups NOT be created      : Y                           * (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product-archive each time new : N                           * ( 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 free space before unpack : Y                           *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directories to path            : Y                           * (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 after execution               : N                           * (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screen before terminate MTE: N                           * 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video-mode (0=current)   : 0                           * (1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EMS for swapping               : N                           * (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XMS for swapping               : N                           * (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elds have the following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1): This  is  the  archive   system  you  are  going to use for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   If you  leave the  field empty  the default valu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 or MTE will  assign ZIP (if no  default is set in 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2): This field must point  to the top-most directory of the 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the ONLY  directory or the highest directory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  This  directory  does  NOT  have  to  contain 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or  the product.  If CAN  be used  as the location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duct archive will be placed and it will NEVER be  re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install a product the first time, the directory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3): If this field is set to Y (or the global default is Y), MT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all files in the  top-directory (1) as well as  al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sub-directory  under  the  top-directory  (1).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-directory will  always remain  on disk,  MTE will  remov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ub-directories  after  the  files  are  archived  in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 archive.  You  can  NOT  use  one of the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(1) as the location of you product-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4): This field MUST point to the program that will be started by  M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 product  archive  is  decompressed. The file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 be in  the top-directory  or one  of its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can  even  be  on  a  fixed  location  on  disk which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in  the  product  archive.  You  MUST supply the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full name of  the program. When you first 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roduct  in MTECFG,  the program  will check  if the 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You can  supply any COM,  EXE or BAT  extension.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 started thru  a secondary  copy of  your shell-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MAND.COM or any other shell-progr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5): Before  MTE  starts  the   main  program (4), it can swap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you  supply over  here. This  can be  any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have to be the  top-directory of the product (1)  n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ts sub-directories (2). If you don't supply a directory,  M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 swap to  another directory  and the  directory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when you started MTE  will also be current when 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sta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6): Here you  must supply  the directory  where the  product 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reated by MTE) will be placed. It CAN be the top-directory  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 can't be  one of  its sub-directories.  It can  even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 (provided  that  the  correct  diskette  is moun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enough  free-space) or  any other  directory. It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d to use a RAM-disk (power gone -&gt; archive gone) and  CD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 work  well  either  (errors   in  MTE)  for  the  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ad-only) rea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7): Based on  this value  (or the  global default),  MTE can  mak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of  the product  archive before  the product  it extra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rchive.  If you would  like to use  backups (much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head), you must let this  field point to the directory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ups will be  stored. This can not  be any of the 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(not the  top-directory (1) or  its sub-directori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8)  is set  to 'Y',  this field  is cleared  becaus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d NOT to make backups.  The combination of (7) and  (8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defaults (basic  configuration mode) must be  ob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well. You can set  a global backup-directory with the 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and  you  can  overrule  the backup-directory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or  you can  even decide  NOT to  backup, by  setting (8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8): If this  field is set to  'Y', backups will NOT  be creat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 primary meant  to overrule  the global  set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. If you  have set a  global backup-directory in 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ode but  you don't want  to have backups 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, you must set  it to 'Y'. If  set to 'N', (7)  is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up-directory and when (7)  is not set, the directory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basic configuration  mode is  used. If  this isn't se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no backups will be  created. Again, pay close attenti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and local settings of backu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9): This is  a very important setting.  If set to 'Y',  MTE will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duct-archive  from  scratch,  every  time you execu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 This will take extra time, because ALL files have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again, but it is  safe. There are programs that  a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ile keeping the same file-length, the original 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ame date and time. In these cases, changes in th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could* not be observed by the archive program and valuabl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lost. If  you set the value  to 'N', MTE will  submi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for the archive and  the archive program will add 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 the original  product archive.   This is  a fast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has the  disadvantage described above.   Also all fil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lete in  the product-directories when  you run the 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remain in the  archive and will be present  agai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ime you run the product (this will be changed in the  16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when  MTE will  also delete  all removed  files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-archive before the update  is submitted). New file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added to the  product archive (both in UPDATE  mo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make the archive from scrat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): If  this field  is set  to 'N',  MTE will  not calculate the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n the target drive  before the product is extracte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sult in errors but is  somewhat faster. If set to 'Y',  M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its  own routines  to calculate  the correct  amount of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(backups included) and will check if this space is 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arget drive. The internal routines are very fast, so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do wise to set this option to 'Y'. The only POSSIBLE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occur  when the  target drive  is a  compressed drive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er or DblSpace).  These kind of  drives use a  'guessing'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e space (based on  a compression ratio). If this  gu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, an 'out-of-diskspace' situation could occu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1): If this field is set  to 'Y', MTE will add the  top-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containing  the main program  (if they are 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) to the dos-PATH during  the execution of the main 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keep your PATH-list short during bo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2): If this field  is set to 'Y',  MTE will wait after  the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main-program. This  is done  BEFORE MTE  reconfigur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(video-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3): If this field is set to  'Y', MTE will restore the scree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 as it was  before MTE was started.  If set to 'N',  M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erminate with its own status-display on th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4): If  you  must  alter  the  video-mode before the main progra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(f.i. to 132*25 text  mode or 80*40 textmode), you  can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by  adding  the  DECIMAL  video-mode  over here. Thi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ed to  an INTR  $10 and  the video-card  will swap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mode (if you  supplied the correct mode,  otherwis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chance of a  hangup). After the main program  has termi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TE has gained control again, the video-mode is reset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tartup-mode. Normally you should enter a 0 to tell  M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change video-modes.  Well behaved programs should 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-mode themselves and should also reset them to the 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(but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5): MTE  will swap itself from memory when it calls the mai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wap  is  done  in XMS, EMS, DISK order (or  EMS, DISK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MTE  calls  the archive programs). If, for some reas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want  to use EMS for swapping (f.i. the main program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uch EMS as possible), you can switch it off ('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6): MTE  will swap itself from memory when it calls the mai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wap  is  done  in XMS, EMS, DISK order (or  EMS, DISK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MTE  calls  the archive programs). If, for some reas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want  to use XMS for swapping (f.i. the main program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uch EMS as possible), you can switch it off ('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are unsure  of some  fields that  set global  default,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supplied by MTECFG.EXE itself. These are the most common 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you  can  always  change  them  later  for a given product or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Manual configu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plied MTE.INI contains a  short description of each option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entered. You should refer  to this file after you have  read 3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fter that the combinations can be made easy (which option  belo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which configuration option in MTECF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some  remarks  about  the  MTE.INI  file. There are 2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s (sections), called [Common]  and [Advanced]. These refer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 configuration  mode  of  MTECFG.EXE  and  contain   MTE-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s well as glob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s   are   placed   in   blocks   (sections)   with   the  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roduct-common] and [product-advanced] where 'product' is the nam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duct.  For  example  [Windows-common] and [Windows-advanced]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IM-common] and [CIM-advanc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der of the  sections is NOT important  and sections can be  spl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more than one part  (not advised). MTECFG.EXE is unable  to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s from MTE.INI,  so this must  be done manually.  With the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, that should now be eas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rename a product (the product is now called Win and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like  to rename  it to  Windows), you  must do  so manually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ame [WIN-common] to [Windows-comm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ame [WIN-advanced] to [Windows-advanc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ame  the product-archive  WIN.xxx (xxx  is ZIP,  LZH, SQZ,  ARJ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) to WINDOWS.xxx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ame the  backup of the  product archive (if  any) from WIN.BAK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BAK, otherwise  you are  stuck with  an unmatched backup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only take disk-spa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use another archiver, the following sh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nge the archive type in MTE.INI to the type you wa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vert the  product archive to  the new system  (use MTA or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t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delete a product from MTE.INI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 the [product-common] section and all related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 the [product-advanced] section and all related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 the produc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 the backup archive (if 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around with  the options. Most  of the work  can be done 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CFG.EXE  program.  Some  work  must  still  be done with a text-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hough (unless you are perf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How to work with M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 example I  will show how you  can work with MTE.  Lets sa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he product BLURB to be converted to be executed with M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RB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:\BLUR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RB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O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:\MTEB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E product archive back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know that BLURB.EXE  is the main program  and that the product 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. Configure MTE.INI with  MTECFG.EXE in this way  !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serve that  MTE must  create backups  and that  the backups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in E:\MTEBAK.  The product archive  itself can be  plac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:\BLUR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configuration you are  now ready to run  MTE for the FIRST 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enter the following on the command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 BLURB /MTEFirs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MTEFirsttime  option is  important !  It is  ONLY needed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(when there is no product archive yet). I could have made it 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 /MTEFirsttime,  but  this  is  more  secure.  If  your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is gone (DEL  *.* or a crash),  MTE can now abort  and tell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file is missing.  Without the /MTEFirsttime option, MTE 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k that it was  the first execution for  this product and you 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with a empty archive and no execu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BLURB.EXE starts,  terminate it at  once. MTE will  now cre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-archive (BLURB.xxx)  and will  place it  in E:\BLURB.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you can execute BLURB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 BLU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use the /MTEFirstTime  switch anymore for THIS  product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product archive will be deleted (in the worst case).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why the option has a long name ! You won't make the eas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 the options,  MTE submit  an extraction  of files  a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, will make a backup  of BLURB.xxx (as BLURB.BAK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BAK  directory)  and  will  call  the  program  BLURB.EXE. Af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ready, MTE will create a new product archive or will 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duct archive with the 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MTE and 4Dos &lt;tm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users  can create  aliases for  their products.  If BLURB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called  as BLURB  (E:\BLURB\BIN should  be in  the DOS-path)  or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:\BLURB\BIN\BLURB (not in the DOS-path), you must now call BLURB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MTE BLURB'. You can create a 4Dos ali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RB=MTE BLU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ow  call BLURB, 4Dos  will replace the  BLURB command wit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to MTE with the parameter BLURB. MTE should be in the DOS-path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supply a drive/directory before MT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RB=C:\MTE\MTE.EXE BLU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 and the archive program(s) will do the rest for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Not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 will pass the  errorlevel of the called  program back to DO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that  you can  run products  with MTE  from batch-files. When M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aborts, it  returns an errorlevel  32767 which can  be tes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. If  you call  MTE to  show the  HELP (or  you pass invali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options),  an errorlevel  of 65535  is passed  to DOS.  YES,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s CAN be tested under DOS and 4Dos &lt;tm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 the file  SUPPORT.MTE for  a full  list of  all beta-te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ppor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 the  following  people  (besides  my eternal thank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 paying, registered   users. You   made it   possible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E 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bug reports, suggestion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0 � First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rst release. Release numbers will  be the same as the current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ough MTE is also submitted as a separate 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 is tested with PKWare ZIP  version  2.04g, LHarc version 2.13,  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41a, SQZ version 1.08.3, and HYPER  version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/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        is a trademark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DOS       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LSPACE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cker       is a trademark of Stac Electronics, CarlsB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Rex Conn &amp; JP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         is a trademark of Robert W. van Hoeven / 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E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and  makes extensive  use of  Object Professional  1.20 and OPCFI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20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 / 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