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UPSWAPPER DELUXE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a sample description for catalog, library, 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, requirements for commercial distributors, and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concerning non-commercial distribution and registe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of StartupSwapper Deluxe can be found in the help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DESCRIPTIONS FOR CATALOGS, LIBRARIES, BBS SYSTEM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upSwapper Deluxe v2.01 changes the Windows startup screen!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he screen each time you run Windows.  VBRUN200.DLL, Windows 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VGA or better required.  Shareware from CheckBox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upSwapper Deluxe version 2.01 changes the Windows startup scre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ime you run Windows, you can be greeted with a different scre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design or choosing - or use your favorite everyday!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's advertising with corporate logos, family photos, 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s, "heavenly bodies," custom designs - whatever you'd like!  PL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s tons of disk space by using the compact RLE format for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lpaper needs! Includes two sample startup screens and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.  Requires VBRUN200.DLL, Windows 3.1, and VGA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from CheckBox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: 286 or 386 PC with at least 1 megabyte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GA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: Microsoft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BRUN200.DLL, Microsoft's Visual Basic 2.0 Runtim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(freely distribu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ERCIAL DISTRIBU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concerning non-commercial distribution (distribution is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al if it is for free, or by a hobby, user or compute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 to its members, or by any BBS) can be found in the help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SWAPPER.TXT" file.  The terms below outline requir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al distribution.  By "commercial distribution" or "comme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" we mean to distribute for gain (such as, 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traditional shareware catalogs, trade shows, or rack vending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will inform the potential commercial distributor as to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hey have been automatically granted such a license for their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(if not, special written authorization is required)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information is also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n agreement between you (either an individual or an entit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BOX SOFTWARE INC.  By commercially distributing copi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reware evaluation version of STARTUPSWAPPER DELUXE, you are agre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be bound by the terms of this agreement.  If you do not agre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s of this agreement, you may not distribute the sharewar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STARTUPSWAPPER DELU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COPYRIGHT: The sharewave evaluation version of STARTUPSWAPPER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ereafter, "the SOFTWARE") is Copyright (c) 1993 by CHECKBO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. and is protected by United States copyright laws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y provisions.  Except to the extent expressly licensed by CHEC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FTWARE, CHECKBOX SOFTWARE INC. has and reserves the exclusive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ther right, title, and interest to copy and distribute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right to use the Trademark "STARTUPSWAPPER DELUXE" in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DISTRIBUTION VIA CATALOGS: Catalog vendors are automatically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cense to distribute the SOFTWARE via their catalog for a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ey agree to abide by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A copy of the first catalog or listing adverti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of the SOFTWARE will be sent to CHECKBOX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The catalog or listing must contain a statement to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SOFTWARE is not free, and that additional pay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/publisher is required after a stated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standard statement required by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fessionals is suffici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Updated versions of the SOFTWARE sent to the distribut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lected in what is distributed and advertised in the catalo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ing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Problems or complaints about the SOFTWARE will be re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BO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ALL OTHER TYPES OF DISTRIBUTION (RACKS, CD-ROM, etc.):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OFTWARE using any other method (for example: via rack v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, sale in a retail store, sale at a trade show,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, as part of some more inclusive product or service, r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lease) requires special written authorization from CHECKBO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., which may be subject to special licensing terms.  No vend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dividual, group, or entity has a license to distribute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any other method without special written authoriza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BOX SOFTWARE INC.  (NOTE: "as part of some more inclusive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service" does not refer to distribution via any type of BBS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actice by certain catalog vendors of offering several program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diskette or in a set of multiple disket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MODIFICATIONS: The SOFTWARE package may not be abridged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in any way.  (NOTE: This does not refer to the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, informational, or advertising files by catalog vendo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REVOCATION OF LICENSE: The license to distribute the SOFTWA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ked from any vendor, individual, group, or entity at any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reason on 90 days advance written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DAMAGES: Distribution of the SOFTWARE without a license to do s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prohibited.  Liquidated damages for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shall not be less than $2.00 (in U.S. funds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copy of the SOFTWARE that is sold or transfer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or, individual, group, or entity without a licens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THIS PACKAGE (CONSISTING OF THE STARTUPSWAPPER DELUX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FILES AND DOCUMENTATION) IS PROVID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ON OR WARRANTY OF ANY KIND, EITHER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ING WITHOUT LIMITATION, ANY REPRESENTATIONS OR ENDORS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ARDING THE USE OF, THE RESULTS OF, OR PERFORMANCE OF;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NESS, ACCURACY, RELIABILITY, OR CURRENTNESS.  THE ENTIRE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O THE USE OF THIS PACKAGE IS ASSUMED BY THE USER. 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BOX SOFTWARE INC. BE LIABLE FOR ANY DAMAGES, DIRECT,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IDENTAL, OR CONSEQUENTIAL, RESULTING FROM ANY DEFECT IN TH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EN IF CHECKBOX SOFTWARE INC. HAS BEEN ADVISED OF THE POSSIBI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DAMAGES.  ANY AND ALL USE OF THIS PACKAGE, FOR ANY PURPOSE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ARD TO THE LEGALITY OF SUCH USE OR PURPOSE, IS THE COMPLETE AND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IBILITY OF THE USER.  Some states do not allow disclaim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ed warranties or the exclusion of consequential damage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disclaimers and exclusions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GOVERNING LAW: This agreement is governed by the laws of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Jersey.  Should any parts or parts of this agreement be d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awful, the remainder shall to continue to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ACTING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 or comments, please let us k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Box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Lear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th Brunswick, NJ 08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: (908) 545-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(908) 418-14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71034,26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erica Online: CHEC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checkbox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 you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