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Sw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</w:t>
      </w:r>
      <w:r>
        <w:rPr/>
        <w:t>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</w:t>
      </w:r>
      <w:r>
        <w:rPr/>
        <w:t>(_)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Archiv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</w:t>
      </w:r>
      <w:r>
        <w:rPr/>
        <w:t>_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</w:t>
      </w:r>
      <w:r>
        <w:rPr/>
        <w:t>(_)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DO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_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(_)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FILE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nnis 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by D.R. 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ASYFILE to evaluate the program's suitability for  their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EASYFILE beyond this evaluation time period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each copy of the program used.  Use of non-registered copies of EAS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original evaluation period is  prohibited.  Registering  EAS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permits  you to use the current and all future releases of EASY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the program may be copied and shar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makes no warranties,  either express or implied, 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merchantability,  or its fitness for any particular 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will  not  be liable for any damages,  including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r other incidental or consequential damages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r  inability  to  use  EASYFILE,  even  if  he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,  or for any  claim  by  any  other  par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rights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EASYFILE TABLE OF CONT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page . . . . . . . . . . . . . . . . . . . . . . . . . . . . . Page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. . . . . . . . . . . . . . . . . . . . . . . . . . 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 . . . . . . . . . . . . . . . . . . . . . . . . . . .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 . . . . . . . . . . . . . . . . . . . . . . . . . . . .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. . . . . . .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 . . . . . . . . . . . . . . . . . . . . . . . .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. . . . . . . . . . . . . . . . . . . . . . . . . . . . . 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options - summary. . . . . . . . . . . . . . . . . . . . . . . 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options - detailed description . . . . . . . . . . . . . . . . 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ganization of EASYFILE 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mple illustration . . .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peration of EASYFILE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 assignments . . . .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assignments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Alternate key combinations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 input . . . . . . . . . . . . . . . . . . . . . . . . . .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ASYFILE with a mouse 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 of screen regions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menu commands . . . . . . . . . . . . . . . . . . . . . . .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s  . . . . . . . . . . . . . . . . . . . . . . . . .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 - The EASYFILE configuration utility  . .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MENU - The EASYFILE application menu generator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 . . . . . . . . . . . . . . . . . . . . . . . . . . 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INCLUDED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 and documentation files  should  be  included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py of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SMENU.TXT -  Sample applicatio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LIST.TXT  -  Sample command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.EXE -  Executabl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.DOC -  The documentation for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INST.EXE   -  EASYFIL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MENU.EXE   -  EASYFILE application menu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MONO.CFG   -  Sample command list file for monochrom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ENU.TXT -  Sample applicatio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 -  Hard disk instal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    -  Additional information on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-  Registration form for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M.TXT   -  Sample ZIP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QUICK STA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necessary to use EASYFILE immediately,  read this section firs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  acquainted   with   the   basic  options.   The  remaind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should be read in order to make best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may  be invoked by typing EASYFILE and pressing [Enter]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Common EASYFILE actions are displayed in a menu on the top lin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.  You may select one of the menu options by pressing the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acebar until the  desired  option  is  highlighted  and  then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-- or more quickly,  by simply pressing the first charact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If you have a mouse, Top line menu items may be performed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to the desired option and pressing the left  mouse 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"Other"  will  provide  pull  down  menus  for all other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 Alt key and Ctrl key assignments not  on  this  top  line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has been designed for easy use with either the keyboard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ZIP, ARC or LZH files are created by copying one or more files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having a ZIP, ARC or LZH extens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 the  behavior  of  several  EASYFILE  feature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  This  is  done in the COMMAND LIST file.  If the COMMAND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not specified on the command line,  the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file  name  of  COMLIST.TXT  in the current directory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.EXE is provided to help you generate the COMMAND LIS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INTRODU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designed to make management of your hard disk files, 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d files, much easier. Two different, sorted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by side,  allowing you to select both individual files  and  group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EASYFILE to act on. You can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eat an archived file as a simple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ARC and LZH style archiv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 one style archive file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add comments to a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 and dele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fil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the content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files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files from one directory 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other programs from within the EASYFILE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a directory mask so that only certain files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a hard copy of a sort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user defined menus to run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vely disable features of EASYFILE depending on user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quickly from directory t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a comprehensive listing of all files on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has the ability to display a visual,  sorted directory tre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display a particular subdirectory on either side of the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who upload and download files from bulletin boards, EASYFILE li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chive utilities such as Phil Katz's PKPAK,  PKUNPAK and PKZIP,  PK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sily copy, create, extract, execute,  delete,  update and view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SYSTEM REQUIREM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makes full use of the PC keyboard,  using the  function  key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keys,  tab  key,  space bar,  and several Ctrl/Alt key 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fully supports the use of a mouse and is most efficiently 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one.  In  order  to  make full use of all of EASYFILE's feature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should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designed to operate satisfactorily with DOS 2.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However, DOS 3.x is prefered. In a few cases, th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EASYFILE depend on the presence of DOS 3.x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 now requires a minimum of 150K memory  and  one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for  operation on an IBM-PC/XT/AT or  compatibl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mory is  required  to  use  the  automatic  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SETTING 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invoked by entering the following li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YFILE [command lis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brackets denote an optional argument,  and are  not 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 the  behavior  of  several  EASYFILE  feature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  The  actions  to perform when files with particular exten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can also be defined.  This is done in the  COMMAND  LIST  fil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ST file name is not specified on the command lin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for the default file name of COMLIST.TX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 EZINST.EXE  is  provided to help you generate the COMMAN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may,  of course,  create several different COMMAND LIST fil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ASYFILE in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of this special file should start with an option name follow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option value a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DIR=c:\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ne  changes the directory that EASYFILE uses to writes its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re should be no spaces before or after the equals sign. A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, their default values and permissible valu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Default value    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-------------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xt       ARC                any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s           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XX                        0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md      EDIT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md                          any command li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*.*                any legal DOS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dir      current directory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cmd        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EXTENDED           EXTENDED, EXPANDED, DO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on      OFF                OFF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    OFF                OFF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0                  0 to 16,777,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cmd      PACK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dir                      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order    NOSORT             NOSORT,BYNAME,BYDATE,BYSIZE,BYEXT,BY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dir      c:\eztemp        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cmd    UNPACK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      CGA                MDA, CGA,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ment                       any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iles defined in the listcmd, packcmd and unpackcmd option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ailable through the DOS  path  or  their  full  path  includ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a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s the file name of the start-up applic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dentifies the file  name  of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hich should be read when first starting EASY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 entitled  APPLICATION  MENUS  for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arc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file name extension for archived files using the ARC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specifies the  file  name  extension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d files using the ARC format.  If the file is 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n archive,  it will be treat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directory.  For example:  the individual fil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 C:\DATA\JAN.ARC  could  be listed in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ATA\JAN.ARC listed as the current directory 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in  the  archive can be acted on (e.g.  move, 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py, etc.) in the same manner as non-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 will  use  the  archive  packing  and  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, as necessary, to perform its function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have to concern yourself with the packing or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, since they are handled by EASY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l Katz's ZIP archive file format is supported by EASY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needing to  specify  the  ZIP  file 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.EXE  and  PKUNZIP.EXE files must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colors0 through colors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see following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Used to specify the EASYFIL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define the color  attribute  for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ections of the EASYFILE screen.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me for EASYFILE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Item Affected           Default Value/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0   Menu line               70H;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   Menu select     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2   Action key              71H; blue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3   Normal message          07H;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4   Highlighted text   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5   Normal file             17H;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6   Selected file      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7   Marked file     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8   Selected &amp; marked file  4EH; yellow on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9   Window borders          70H;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0  Apps/Pick/List text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1  Apps/Pick select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2  Selection boxes         4FH; bright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3  Mouse cursor            2EH; yellow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4  Scroll bar              0FH;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colors0 through color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 few  background/foreground  color 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have  a  special  effect with respect t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If the background and foreground colors for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 made identical, a pointer (#) will appe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file  when  marked.  If both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colors for a selected file are made identical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 pointer (#) will appear to the left of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tter is also true for a file which is both mark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edi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define the name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called  when  EASYFILE's EDIT feature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be the name of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name currently selected by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as a command line argument to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ex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actions to perform when files ar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nforms EASYFILE of the command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 to  DOS when a file with the specified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A caret (^),  followed by the extension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  place  holder for the file 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Up to 32 extension commands may  be  defined. 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entries for this option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list ^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list ^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qc ^.c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se  COMMAND  LIST  lines,   all  file  name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  of  either  DOC  or  TXT would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LIST.  And  if  the  file  HELLO.C  was 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would pass the command line QC HELLO.C /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file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he file mask in effect when EASYFILE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specifies the file mask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ASYFILE starts. DOS wild card characters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files matching the mask will b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left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urrent directory when invoking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displayed in left window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is used  to  specify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to  be  viewed  in the left window when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.  If  not  specified,  the  default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display in the left window. A 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of  all  files  on  a  drive  (a SuperDir)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setting this option to an asterisk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 SuperDir of drive C may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DIR=*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, the colon after the drive letter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lis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an external program used to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is used to define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which  will  be  called in place of EASYFILE's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routine.  This may be the name of your  favorit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ing  program.  EASYFILE  has  an internal LI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normally used if this  option  is  not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name currently selected by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as a command line argument to your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ax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he maximum number of files that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A  value  of 2000  will only reserve enough memory for 2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Values  less  than 100 are equivalent to using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that may be used is  dependent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free Extended, Expanded, conventional DOS 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See the following discussion on the MEM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ype of memory in which to store fil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the type of memory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ing the information appearing in the file lis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XTENDED, EXPANDED, DOS or DISK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of  memory  you  select  is not present in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ntity,  EASYFILE will attempt to use  another  typ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enu_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isplays APPS menu immediately on startup if set 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Determines whether EASYFILE should display the  APPS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APPS= option,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,  the current application menu will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ASYFILE first 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signate the EASYFILE features to de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Several EASYFILE  features  may  be  deactivated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ing the program.  This option may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ies of the program when used by a novice or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ing restricted  access  to  your  files.  Each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may  be deactivated has a number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will be a power of 2, such as 4 (2 squared)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ing  the  associate values for each featur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off you will arrive at the valu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2    Feature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XE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Mak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Remov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Show subdirectory on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Show subdirectory on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Enter new path f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Enter new path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Set archive bit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Clear archive bit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Hi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Unhi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Prot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Un-Prot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Conver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    Rename file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    Quit: Current dir.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    Enter file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    Print current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Superdirectory of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  Set system bit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    Clear system bit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To prevent deleting or editing a file,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option should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^2 + 2^6 = 4 + 64 =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FF option value would be set to OFF=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"Enter  new  path"  features  are  deactivated,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Dir may not be displayed in the corresponding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in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When set to ON, minimizes EASYFILE's use of DOS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When  set to ON, this option causes EASYFILE to use only 5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nventional  DOS  memory  when  running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pack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pack &amp; create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for EASYFIL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normally use to pack and create arch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format.  The specified packing program should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 command  line  syntax  as  Phil  Katz's  PKPACK.EX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will issue the necessary calls to this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any pack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right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displayed in right window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specifies the initial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viewed in the right window when  invoking  EASY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specified,  the  right window will initially be emp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with  the  LEFTDIR  option,  a  SuperDir  may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sort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the sort order of the files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Following are the possible values and their sort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SORT     as found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NAME     by name, ascending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DATE     by date and time, most recen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SIZE     by size, small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EXT      by extension, ascending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TH     by full path name, ascending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temp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:\ez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for placing EASYFILE's tempor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EASYFILE may create temporary files during  the  cour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 operation.  These  files  are  erased by EASYFILE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 longer needed.  The specified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 in  order  for  EASYFILE  to  work properl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 does not exist,  it will be creat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unpack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un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unpack archiv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for EASYFILE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 use  to unpack archives with the ARC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ing program should have the same command line 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Phil Katz's PKUNPACK.EXE.  EASYFILE will issue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gram to perform any unpack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s the video mode used by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Setting VIDEO=EGA will force EASYFILE to display  43 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 EGA card and 50 lines on a  VGA.  If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in 43 or 50 line mode,  EASYFILE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at  number  of  lines regardless of whethe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set to EGA.  Values other than EGA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number of lin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zipc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file containing comment for new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ZIP  comments,  for the new ZIP archives creat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, may be added automatically.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 will be added to a ZIP archiv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.EXE is provided to help you generate the necessary COMMAND LIS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eceding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CREEN ORGANIZATION OF EASY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is a facsimile of EASYFILE as it appears on a mon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n-screen refinements are, of course, not possible to displa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,  so it will look a bit different in actual use,  and ma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ines.  Use this illustration for reference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gAll  Copy  Move  Delete  TagAll  Other  Apps  XEQ  Pick  List  Edit  Qu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 all tagged files.</w:t>
      </w:r>
    </w:p>
    <w:p>
      <w:pPr>
        <w:pStyle w:val="PreformattedText"/>
        <w:bidi w:val="0"/>
        <w:jc w:val="left"/>
        <w:rPr/>
      </w:pPr>
      <w:r>
        <w:rPr/>
        <w:t>| *.*          DISK1_VOL2       name  || *.*          DISK1_VOL2        name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D:\                 ||               D:\GAMES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DPE            &lt;DIR&gt;                || &lt;PARENT&gt;       &lt;DIR&gt;                 |</w:t>
      </w:r>
    </w:p>
    <w:p>
      <w:pPr>
        <w:pStyle w:val="PreformattedText"/>
        <w:bidi w:val="0"/>
        <w:jc w:val="left"/>
        <w:rPr/>
      </w:pPr>
      <w:r>
        <w:rPr/>
        <w:t>| GAMES          &lt;DIR&gt;                || ADVENT   EXE   45824 110385 11:10a   |</w:t>
      </w:r>
    </w:p>
    <w:p>
      <w:pPr>
        <w:pStyle w:val="PreformattedText"/>
        <w:bidi w:val="0"/>
        <w:jc w:val="left"/>
        <w:rPr/>
      </w:pPr>
      <w:r>
        <w:rPr/>
        <w:t>| GRAPHICS       &lt;DIR&gt;                || ADVENT1  TXT   18304 110385 11:10a   |</w:t>
      </w:r>
    </w:p>
    <w:p>
      <w:pPr>
        <w:pStyle w:val="PreformattedText"/>
        <w:bidi w:val="0"/>
        <w:jc w:val="left"/>
        <w:rPr/>
      </w:pPr>
      <w:r>
        <w:rPr/>
        <w:t>| INCLUDE        &lt;DIR&gt;                || ADVENT2  TXT    6528 110385 11:11a   |</w:t>
      </w:r>
    </w:p>
    <w:p>
      <w:pPr>
        <w:pStyle w:val="PreformattedText"/>
        <w:bidi w:val="0"/>
        <w:jc w:val="left"/>
        <w:rPr/>
      </w:pPr>
      <w:r>
        <w:rPr/>
        <w:t>| INCOMING       &lt;DIR&gt;                || ADVENT3  TXT    5632 110385 11:11a   |</w:t>
      </w:r>
    </w:p>
    <w:p>
      <w:pPr>
        <w:pStyle w:val="PreformattedText"/>
        <w:bidi w:val="0"/>
        <w:jc w:val="left"/>
        <w:rPr/>
      </w:pPr>
      <w:r>
        <w:rPr/>
        <w:t>| LIB            &lt;DIR&gt;                || BALOON   BIN     384 061086 02:14a   |</w:t>
      </w:r>
    </w:p>
    <w:p>
      <w:pPr>
        <w:pStyle w:val="PreformattedText"/>
        <w:bidi w:val="0"/>
        <w:jc w:val="left"/>
        <w:rPr/>
      </w:pPr>
      <w:r>
        <w:rPr/>
        <w:t>| MOUSE          &lt;DIR&gt;                || BIRD1    BIN     128 061086 02:14a   |</w:t>
      </w:r>
    </w:p>
    <w:p>
      <w:pPr>
        <w:pStyle w:val="PreformattedText"/>
        <w:bidi w:val="0"/>
        <w:jc w:val="left"/>
        <w:rPr/>
      </w:pPr>
      <w:r>
        <w:rPr/>
        <w:t>| OLDWIND        &lt;DIR&gt;                || BIRD2    BIN     128 061086 02:14a   |</w:t>
      </w:r>
    </w:p>
    <w:p>
      <w:pPr>
        <w:pStyle w:val="PreformattedText"/>
        <w:bidi w:val="0"/>
        <w:jc w:val="left"/>
        <w:rPr/>
      </w:pPr>
      <w:r>
        <w:rPr/>
        <w:t>| PASCAL         &lt;DIR&gt;                || BOMB     BIN     128 061086 02:14a   |</w:t>
      </w:r>
    </w:p>
    <w:p>
      <w:pPr>
        <w:pStyle w:val="PreformattedText"/>
        <w:bidi w:val="0"/>
        <w:jc w:val="left"/>
        <w:rPr/>
      </w:pPr>
      <w:r>
        <w:rPr/>
        <w:t>| SCAN           &lt;DIR&gt;                || BOTTOM   BIN    1920 061086 02:14a   |</w:t>
      </w:r>
    </w:p>
    <w:p>
      <w:pPr>
        <w:pStyle w:val="PreformattedText"/>
        <w:bidi w:val="0"/>
        <w:jc w:val="left"/>
        <w:rPr/>
      </w:pPr>
      <w:r>
        <w:rPr/>
        <w:t>| SCREEN         &lt;DIR&gt;                || DOC      TXT    2037 092286 21:48a   |</w:t>
      </w:r>
    </w:p>
    <w:p>
      <w:pPr>
        <w:pStyle w:val="PreformattedText"/>
        <w:bidi w:val="0"/>
        <w:jc w:val="left"/>
        <w:rPr/>
      </w:pPr>
      <w:r>
        <w:rPr/>
        <w:t>| SHEET          &lt;DIR&gt;                || EXPLODE  BIN     128 061086 02:14a   |</w:t>
      </w:r>
    </w:p>
    <w:p>
      <w:pPr>
        <w:pStyle w:val="PreformattedText"/>
        <w:bidi w:val="0"/>
        <w:jc w:val="left"/>
        <w:rPr/>
      </w:pPr>
      <w:r>
        <w:rPr/>
        <w:t>| SYSLIB         &lt;DIR&gt;                || INSTRUCT BIN   16128 061086 02:14a   |</w:t>
      </w:r>
    </w:p>
    <w:p>
      <w:pPr>
        <w:pStyle w:val="PreformattedText"/>
        <w:bidi w:val="0"/>
        <w:jc w:val="left"/>
        <w:rPr/>
      </w:pPr>
      <w:r>
        <w:rPr/>
        <w:t>| TEMP           &lt;DIR&gt;                || MOUNTAIN BIN    8931 061086 02:14a   |</w:t>
      </w:r>
    </w:p>
    <w:p>
      <w:pPr>
        <w:pStyle w:val="PreformattedText"/>
        <w:bidi w:val="0"/>
        <w:jc w:val="left"/>
        <w:rPr/>
      </w:pPr>
      <w:r>
        <w:rPr/>
        <w:t>| TEXT           &lt;DIR&gt;                || LOGO     BIN     640 061086 02:14a   |</w:t>
      </w:r>
    </w:p>
    <w:p>
      <w:pPr>
        <w:pStyle w:val="PreformattedText"/>
        <w:bidi w:val="0"/>
        <w:jc w:val="left"/>
        <w:rPr/>
      </w:pPr>
      <w:r>
        <w:rPr/>
        <w:t>| UTILS          &lt;DIR&gt;                || LTANK    BIN     128 061086 02:14a   |</w:t>
      </w:r>
    </w:p>
    <w:p>
      <w:pPr>
        <w:pStyle w:val="PreformattedText"/>
        <w:bidi w:val="0"/>
        <w:jc w:val="left"/>
        <w:rPr/>
      </w:pPr>
      <w:r>
        <w:rPr/>
        <w:t>| WINDOWS        &lt;DIR&gt;                || MAHJONGG DOC    5769 091187 08:31a   |</w:t>
      </w:r>
    </w:p>
    <w:p>
      <w:pPr>
        <w:pStyle w:val="PreformattedText"/>
        <w:bidi w:val="0"/>
        <w:jc w:val="left"/>
        <w:rPr/>
      </w:pPr>
      <w:r>
        <w:rPr/>
        <w:t>| WP             &lt;DIR&gt;                || MAHJONGG EXE   89288 090987 13:52a   |</w:t>
      </w:r>
    </w:p>
    <w:p>
      <w:pPr>
        <w:pStyle w:val="PreformattedText"/>
        <w:bidi w:val="0"/>
        <w:jc w:val="left"/>
        <w:rPr/>
      </w:pPr>
      <w:r>
        <w:rPr/>
        <w:t>| XFER           &lt;DIR&gt;                || NEWYORK  BAS   57842 081488 19:04a 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dir:    0K  tag:   0K  left:11428K  || dir:  254K  tag:    0K  left:11428K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 - Facsimile of EASYFILE on a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ASYFILE  screen,  as seen in Figure 1,  is divided into three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ual side by side file windows for the display of file infor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wo line top section for messages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n the the screen is the Top Line Menu, with the curre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highlighted and  the  rest  in  reverse  video.  The  top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,  as its second row, the message line.  Here EASYFIL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enu selection or tells the user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"Other" from the Top Line Menu will display  a  second,  drop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from which remaining EASYFILE option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e "Apps" option is chosen from the top line menu,  the 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 will be displayed in the curren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isplay a pop-up window when prompting the user fo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CREEN ORGANIZATION OF EASYFIL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of the file windows the top line (row) shows  the  active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,  volume label for the respective displayed disk and active sor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side.  The second window row will display the full DOS pat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splayed in the window.  The large central  window  area 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ile display area, in which a full DOS directory (DIR) format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edge of the file windows contain a scroll bar that allows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le lis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rectory  additionally displays hidden files and,  when applicable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representing the file's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Archive             H -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- Read only           S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f the two windows may be considered "current" for menu o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ctions.  This active window is noted by a bar highlighting the "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within the "current window".  Below the main display, an in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 shows the directory size,  total bytes tagged,  and remaining by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KEYBOARD OPERATION OF EASY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ad controls the combination file selector and window selector.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s are used to create and delete directories.  The keys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ad,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ight Arrow -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eft Arrow  -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p Arrow    - Scroll selection ba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wn Arrow  - Scroll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ome        - Selector to top o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nd         - Selector to end o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age Up     -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age Dn     - Scroll window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Ins         - Create  a new subdirectory (DOS MKDIR/M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el         - Remove selected subdirectory. (DOS RMDIR/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Sort files in window by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Invokes the GO TO feature of EASYFILE where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or partial file specification to search for, in a fil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FILE  will continuously move the selection bar to the first,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 as you type the fil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Displays a summary screen of the EASYFIL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verts the current sort order of the fil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Allows you to display all the files on a single drive. Such a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SuperDir. After pressing the S key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rives on your system and asked to choose which one to rea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Dir will be displayed in the current window. Only one SuperDi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any one time. All the functions available with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can be performed from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control all the display options.  These include 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ive or subdirectory viewed.  The function keys also allow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attribute bytes and creation/deletion of subdirectories.  To  us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,  select a file to use (using the arrow keys), or tag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e used (see F9,  F10 or the TagAll command described later), 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.  The function key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 Display selected sub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 Display selected sub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 Prompt for a new path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 Prompt for a new path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 Sort the current window by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 Sort the current window by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 Tag or untag current file for group 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Same as F9, but advance to n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  - Set archive bit on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2  - Clear archive bit on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  - Hide current file,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4  - Unhide current file or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5  - Protect current or tagged file(s). (Make Rea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6  - Unprotect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7  - Sort current window by file size, asc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  - Sort by creation time, most recent fil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  - Display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 - Enter a file mask for directory display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 in effect until changed an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left corner of the fil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F1  - Turn on system attribute for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F2  - Turn off system attribute for current or tagg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/ALTERNATE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..... Will  initiate the EASYFILE BACKUP utility.  Any tagged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ource" directory will be compared to files in the "targe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By default, the currently  selected  window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directory  and  the  other  window  contains 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Files will be copied, only if they do  not  ex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rget,  or  if the date/time stamp on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than those on the target files. Files  remain  tagg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..... Pressing Control-D will load a secondary copy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DOS prompt.  (The user  will  b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\directory).  When ready, type EXIT to return to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. Performs the same function as the "XE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..... Will convert an archive file of one format to  an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alternate  format. ARC formatted files are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ormat files. Likewise, ZIP style archives are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ormatted files. This function can be executed on curr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. The converted  file  will  maintain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date 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/ALTERNATE KEY COMBINATION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..... Will cause DOS rename to be executed on current file. A new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.  In addition (if using DOS 3.0 or high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subdirectory  may  be  renamed by making it the curren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...... Will  send  a  listing  of the current,  sorte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..... Exit EASYFILE with the current director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...... Will  refresh  the  entire  screen  display  of  EASYFI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of the file windows will also be 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..... Will refresh the display of the current window.  This 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xecution of some file from within EASYFILE  has 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splayed  directory  by  adding  or  deleting a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 will display the new, chan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...... Display files unsorted - as they are  actually  stored  o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..... Toggle screen between  CGA (25 line)  and  EGA/VGA  (43/50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..... Performs the same function as the "XE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islay a pop-up window when prompting the user for  inpu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asking for a file, directory path or command line argument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line  may be edited before pressing the ENTER key to accept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line.  Hit the ESC key to cancel  the  operation. 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also  ask you to choose between the "[Current] or [Tagged]" files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appropriate disk drive.  Pressing the first letter of the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lect that option a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"Other" from the Top Line Menu will display  a  second,  drop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from which remaining EASYFILE options may be selected.  In this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operations are selected with the arrow keys and executed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The ESC key, as usual, may be used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choosing  the "Apps" option from the top line menu,  using th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will select the menu items and hitting the  ENTER  ke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the application menu item.  Use the ESC key to exit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etect the presence of a mouse and display a cursor for i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.  This  mouse  cursor  may be moved and used to select on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Selection is normally performed by positioning the mous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icking with the left mouse button.  The result of the button pr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on the current location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iscussing the mouse functionality,  the EASYFILE screen may be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regions A through G,  the pop-up window and menus.  The actions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by  EASYFILE when a mouse button is pressed depends on which reg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is in.  Figure 2 defines the regions of the  EASYFILE 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region A and one region B.  Both file windows hav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through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on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on B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*.*          DISK1_VOL2        name  ||               Region C              |</w:t>
      </w:r>
    </w:p>
    <w:p>
      <w:pPr>
        <w:pStyle w:val="PreformattedText"/>
        <w:bidi w:val="0"/>
        <w:jc w:val="left"/>
        <w:rPr/>
      </w:pPr>
      <w:r>
        <w:rPr/>
        <w:t>|                 D:\                  ||               Region D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DPE 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GAMES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GRAPHICS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INCLUDE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INCOMING       &lt;DIR&gt;                 ||</w:t>
      </w:r>
    </w:p>
    <w:p>
      <w:pPr>
        <w:pStyle w:val="PreformattedText"/>
        <w:bidi w:val="0"/>
        <w:jc w:val="left"/>
        <w:rPr/>
      </w:pPr>
      <w:r>
        <w:rPr/>
        <w:t>| LASER          &lt;DIR&gt;                 ||                                     R</w:t>
      </w:r>
    </w:p>
    <w:p>
      <w:pPr>
        <w:pStyle w:val="PreformattedText"/>
        <w:bidi w:val="0"/>
        <w:jc w:val="left"/>
        <w:rPr/>
      </w:pPr>
      <w:r>
        <w:rPr/>
        <w:t>| LIB            &lt;DIR&gt;                 ||                                     e</w:t>
      </w:r>
    </w:p>
    <w:p>
      <w:pPr>
        <w:pStyle w:val="PreformattedText"/>
        <w:bidi w:val="0"/>
        <w:jc w:val="left"/>
        <w:rPr/>
      </w:pPr>
      <w:r>
        <w:rPr/>
        <w:t>| MOUSE          &lt;DIR&gt;                 ||                                     g</w:t>
      </w:r>
    </w:p>
    <w:p>
      <w:pPr>
        <w:pStyle w:val="PreformattedText"/>
        <w:bidi w:val="0"/>
        <w:jc w:val="left"/>
        <w:rPr/>
      </w:pPr>
      <w:r>
        <w:rPr/>
        <w:t>| PASCAL         &lt;DIR&gt;                 ||               Region F              i</w:t>
      </w:r>
    </w:p>
    <w:p>
      <w:pPr>
        <w:pStyle w:val="PreformattedText"/>
        <w:bidi w:val="0"/>
        <w:jc w:val="left"/>
        <w:rPr/>
      </w:pPr>
      <w:r>
        <w:rPr/>
        <w:t>| SCAN           &lt;DIR&gt;                 ||                                     o</w:t>
      </w:r>
    </w:p>
    <w:p>
      <w:pPr>
        <w:pStyle w:val="PreformattedText"/>
        <w:bidi w:val="0"/>
        <w:jc w:val="left"/>
        <w:rPr/>
      </w:pPr>
      <w:r>
        <w:rPr/>
        <w:t>| SCREEN         &lt;DIR&gt;                 ||                                     n</w:t>
      </w:r>
    </w:p>
    <w:p>
      <w:pPr>
        <w:pStyle w:val="PreformattedText"/>
        <w:bidi w:val="0"/>
        <w:jc w:val="left"/>
        <w:rPr/>
      </w:pPr>
      <w:r>
        <w:rPr/>
        <w:t>| SHEET          &lt;DIR&gt;                 ||</w:t>
      </w:r>
    </w:p>
    <w:p>
      <w:pPr>
        <w:pStyle w:val="PreformattedText"/>
        <w:bidi w:val="0"/>
        <w:jc w:val="left"/>
        <w:rPr/>
      </w:pPr>
      <w:r>
        <w:rPr/>
        <w:t>| SYSLIB         &lt;DIR&gt;                 ||                                     E</w:t>
      </w:r>
    </w:p>
    <w:p>
      <w:pPr>
        <w:pStyle w:val="PreformattedText"/>
        <w:bidi w:val="0"/>
        <w:jc w:val="left"/>
        <w:rPr/>
      </w:pPr>
      <w:r>
        <w:rPr/>
        <w:t>| TEXT           &lt;DIR&gt;                 ||</w:t>
      </w:r>
    </w:p>
    <w:p>
      <w:pPr>
        <w:pStyle w:val="PreformattedText"/>
        <w:bidi w:val="0"/>
        <w:jc w:val="left"/>
        <w:rPr/>
      </w:pPr>
      <w:r>
        <w:rPr/>
        <w:t>| UTILS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WINDOWS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WP  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XFER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dir:    0K  tag:    0K  left:11428K  ||               Region G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 - Regions of EASYFIL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A - This area of the screen is refered to as the  TOP  LINE  MENU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 of  the first line of the display.  Top line menu 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be performed by moving the mouse cursor to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B - The  second  line of the screen is refered to as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ing items on the top line  menu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item's function will appear here.  Messages may also 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is line when copying,  moving,  deleting or performing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C - Clicking on On region C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D - Pressing  the  left mouse button while on this lin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ion bar to scroll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E - This region contains the mouse scroll bar  for  the  window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is one column wide and contains a bright marker to sign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's current position in the directory list. 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above the  marker  produces  the  same  resul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the  PgUp  key.  Clicking  on  the  scroll bar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produces the same result as  hitting  the  PgDn 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itself may be moved by pressing and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while  the  mouse cursor is positioned on it. 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nder this condition will allow  the  marker  to  be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Repositioning  of  the marker in this manner will re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's position with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F - If a subdirectory or archive has been  selected  a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you may click the left mouse button on the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line  to  display  the  contents of the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in the left file window.  Pressing the left mouse 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on the right half of the selected line wi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file window.  The "R" in the word "&lt;DIR&gt;" is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useable for selecting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ouse cursor is on a non-archive file name ,  clic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has  the  same  effect  as  issuing  the  "XEQ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the  right  mouse  button  will  TAG  the fil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. Otherwise, the first right mouse button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rv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G - Pressing the left mouse button while on  the  las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cause the selection bar to scrol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  - EASYFILE will dislay a pop-up window when prompting the us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input. The mouse may also be used in this case.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,  with the  mouse  cursor  on  the  pop-up's 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,  will  accept the value currently displayed. 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's ESC button will cancel the operation.  EASYFIL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ask you to choose between the "[Current] or [Tagged]"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elect  the  appropriate  disk  drive.  Placing  the 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on the highlighted option box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ill select that option a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  - After  choosing  the  "Other" or "Apps" options from the Top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the selection bar will follow the mouse  cursor.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 over  one of the resulting menu items, clic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will  execute  the  highlighted  selec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right button will escape the menu without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Menu selections control the most commonly  used  EASYFILE  a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re  invoked  by either moving the highlight to the desired comman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,  tab key or mouse and pressing [Enter] (or left mouse butto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by keying the first letter of the command name.  The spacebar or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highlight to the right and the tab key,  when shifted,  mov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 to  the  left.  Using the initial letter is the fastest metho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All... Will turn off any file highlighting with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...... Will cause DOS copy to be executed on current or  tagged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archive files are created by copying one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having a ZIP, LZH or AR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 may be sent to the printer by using the COPY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pecifying  PRN  as  the  destination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ing to COPY a  file  directly  from  an  archiv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 will  not  be  successful.  This 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utilities themselves. In this case,  copy  the 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a regular subdirectory before attempting to copy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ull disk condition is reached  when  performing  the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 EASYFILE will ask whether you wish to change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....... Will  move  (without  copying,   if  possible)  files  from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ill  be  MOVED,  without  copying,  across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aries  if  the  two directories are on the same 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EASYFILE will perform the function by first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deleting the original file. Moves are only perform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tination  directory  does not contain a file by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a  file  is  performed  faster than copying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ade hard disk performance through disk fragmentation 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organization. With MOVE the files are not physically mo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location identifier is mere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.... Will cause DOS delete to be executed on current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All..... Will  turn  on  file  highlighting  for all files within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 so that all files will be subject to  action.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y be untagged with either the F9 or F1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..... Will replace the top line menu with a set  of  pull-down 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s allow access to the remaining EASYFILE featur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directly  from the top line menu.  A particular p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menu may be selected either with the mouse or by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and  right  arrow keys.  An item with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elected by using the up and down arrow keys or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 To  perform  the  chosen selection,  either hit EN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mouse button.  Hitting the ESC key or  the 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 button  will  exit  from  the  pull-down  menu syst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original top line menu.  Pressing any  mouse 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mouse cursor is not inside a pull-down menu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 each of the functions in the pull-down menus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formed by using the associated key sequence list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....... Will  display a user defined applications menu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file window will be replaced by the menu.  You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keys (or mouse) to choose a selection,  then the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(or left mouse button) to perform it,  or [ESC] to ex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 menu.  These are the only key press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d during the display of the user defined  menu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allows  the  user  to  run applications without nee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 their  disk  location  nor  the  proper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.  See  the  section on "Application Menu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constructing applicati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........ The currently selected file,  if an executable type,  i.e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AT,  COM,  or EXE, will be run.  EASYFILE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or command line parameters prior to execution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extension is one of those specified by the EXTCMD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st file,  the file name will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ret (^) on the EXTCM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If the command list file contain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CMD=EDIT ^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currently selected file i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P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following command would be sen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SHOPLIST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additional key  combinations (Ctrl-X &amp; Ctrl-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ill  perform  the  same  function  as  the  "XEQ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D may also be used  to  run  other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EASYFILE.  This is covered in the CONTROL KEY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...... Will show an alphabetically sorted,  visual directory tre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first  be  prompted  to  select a disk drive.  Typ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f the drive or select  the  letter  with  the  mouse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 the left mouse button while the mous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's box.  You may then use the  cursor  keys 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 select a subdirectory,  then ENTER (or click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) to display it,  or ESC to return to the normal 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FILE will correctly display a drive's directory tree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of 100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...... Will  invoke  EASYFILE's  internal browse feature or us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specified by the LISTCMD option in the  COMMAND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 internal  list  routines  permit viewing of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SCII or HEXADECIMAL mode.  The currently  selected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 name  and  extension  will be passed to the extern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a command line argument.  The LIST program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specifed by the DOS PATH command or  have  its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ame provided with the LISTCM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FILE internal list progra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Home, End, PgUp, PgDn, UpArrow, DnArrow, LtAr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row keys are used to move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The "F" key is used to specify a str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The "A" key is used to search again fo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The "H" key is used to toggle between Hexadeci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Text display modes. Text mode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The ESC key is used to exit the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) The top line of the file viewing screen i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. Clicking, with the left mouse button,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ine displayed command will execu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....... Will invoke the  DOS editor, EDIT,  or another program specifi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the EDITCMD option in the EASYFILE  command  list  file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 selected file path, name and extension will be pas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EDIT program as a command line argument. The EDIT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in a directory specifed by the DOS PATH command or 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full path name provided with the EDITCM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....... Used to exit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menu selection or a key command is made,  EASYFILE will check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files are tagged. (These are files highlighted in the file window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inds tagged files,  it will ask whether the user wants to act  up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 files  or  the current file only.  The user will see a promp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line and a small two choice menu which indicates the  two 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A  choice  is to be made by typing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If no files are tagged and when necessary, the user is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ath or name entry.  Then EASYFILE will ask for verific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nding action.  A "Y" response causes execution of the command,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"N" or ESC keys will abort the  operation  and  return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display with any tagged files still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allows you to build your own personalized  menus.  The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which  is  loaded  upon  startup  of  EASYFILE can be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 file.  The APPS= command option may  be  used  to  spec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 file  name.  Application  menus  consist  of text files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with the program EZMENU.EXE or any editor  that  can  create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EZMENU.EXE is provided as an aid to quickly produce applic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section describes,  in  detail,  the  structure  of  the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EZ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  moment  to  examine  the  contents  of  the  included   menu 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MENU.TXT.  Its  structure  is  actually  very  simple.  There are only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ntries.  Thes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LANK LINES. These are ignored by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THE  MENU  TITLE.  The  Main  menu  title 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displayed at the top  of  the 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title MUST start in the first column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38 characters of the menu tit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e title will be centered  o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  APPLICATION  NAME.   The  application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s of the text displayed  on  the  menu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 the selection.  The names MUST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column (column 2)  and  may  be  lo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,  only  the first 38 characters ar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EASYFILE.   Please  note   that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of the line MUST be a space, 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letter of the application name starting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2.  EASYFILE supports up to 49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 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persand  sign  (&amp;)  has a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appears on the application name lin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isplayed on the screen. It may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lace  holder  to  specify that the lin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name line by placing it in column 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llows  you  to  create an appli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tarts with one or more  blank 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could start with an ampersand, 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spaces  and  then  the  text  you  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menu as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MENU ACTION LINES. For each application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specifies  the  initi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 path),  and  subsequent  lines  can 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EASYFILE commands or the applicatio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 to  run  and  any  parameters  that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  These lines MUST  BE  PRECEDED  BY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WO SPACES, or a TAB character.  (All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, or lack of them,  are used by EASY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various kinds of lines apa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Initial  Directory Specification: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initial  directory,  and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  disk  drive  identifi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 to use the currently logged directory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iod "." for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command: Any menu action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can  be used to specify a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defined menu selection.  The l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 of at least two blank space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word PASSWORD,  a space and the chosen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first 8 characters of the wor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FIGURE command:  Any menu action lin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an be used to order EASYFILE to re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ST file. When the defined menu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lected EASYFILE will configure itself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contents of the  COMMAND  LIST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must  consist  of at least two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the word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NU command: Any menu action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an be  used  to  order  EASYFILE  to 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 application menu.  When the defin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is  selected   EASYFILE   will   load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menu.  To  specify 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menu file the line must consist o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wo  blank  spaces  followed  by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NU,  a  space,  two  question mark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application menu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command:  Any  menu  action 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an be used to  exit  EASYFILE 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defined menu item is selected EASY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o through its exit sequence.  The l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 of at least two blank space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pecification:  All other menu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not described above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pecifications.  These lin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pecify  the application,  and any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  Several  application 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given  for a menu selection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one listed will  be  used  by  EASYFILE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specification  consists  of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blank spaces followed by a valid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s string of command  line 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 may include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 application  specification  can  also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FILE to prompt the user for input.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if the first character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string   is   a  question  mark  "?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following the question mark, u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question mark, if any, is assumed to be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ompt string.  If a second question 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found,  everything  after the second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is used for the default answ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is displayed after the prompting tex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 nothing  after  the  first 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,  a  stock  phrase  is  used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all the possibilities and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Please Enter info for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Please Enter info for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Enter name of data file?JAN1988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name of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JAN1988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?margin:10 pitch: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margin:10 pitch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 command  line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can make use of a special fun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 INSERTER.  This function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at-sign ( @ )  symbo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cribed next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EASYFILE's  file  name inserter become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application  specification's 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s contain any  @  symb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veral special character combinations,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the @ symbol.  EASYFILE replac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sequences  with  various  form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or path.  The special combination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  below.   The  resulting  effec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 is also shown.  For these  examp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ssumed  that  C:\DICT\WORDS.TXT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highligh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sequence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     No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        Provides current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       Provides disk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^      Provides disk, path and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^.^    Provides disk, path and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        Provide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^       Provides path and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^.^     Provides path and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^        Provides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^.^      Provides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a command line str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@:\^.^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substitu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C:\DICT\WORDS.TX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being executed by EASY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 application  command  line can make us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special function that operate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 inserter.  This function is ref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as  the  FILE  NAME  LISTER.  It  is 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exclamation point (  ! 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name  lister works on TAGg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s file names in the same  manner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  inserter  function.  The 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s used instead of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file must be TAGged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window  in order for the file name inse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o  activate.  As  the  file  nam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d,  they  are  written  to  a 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LIST.DAT.   This  file   is   placed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 specified  by the Initi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   With  the  file  name   inse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  the  special  character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by the file name EZLIS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the follow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ile !^.^ contains the tagg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ile EZLIST.DAT contains the tagg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being executed by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menu which demonstrates some basic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eading  for  the  above  sample  is  "Top  Menu".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listed on the above menu would be "List File".  When this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ASYFILE would go to work.  Since the  subdirectory  line  cons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ely  of  a  period,   no  change  of  subdirectories  would  occur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line has the application name LIST, with no parameters.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ssue the commands to load and execute th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 us  now examine a more complex menu structure.  In this next example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uss the  more  advanced  menu  capabilities.  Assume  the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is currently highlighted in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AS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ys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EASYFI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?Enter file to edit:?@^.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nu ??c:\syslib\gamemenu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can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current disk for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?Enter disk to check:?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XT file associated with highligh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@^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preceding popup menu options shows a simple way to ad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to allow customization of EASYFILE.  The initial directory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C:\SYSLIB,  the assumed location of the EZINST.EXE program 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nd then EZINST.EX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opup menu option illustrates the use of the RECONFIG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ption shows an example of  how  the  user  may  be  prompt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ior to running the application. In this case, the us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 with the words "Enter file to edit:" on the screen's MESSAG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inserter has also been invoked by using the @  sign.  I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 the  file  name  inserter  will  place  the  the  current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ADME.1ST) into the default response string.  The default response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,  if  necessary,  by  the user.  It will be used as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hen calling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opup menu option demonstrates the proper  use  of  the  REA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the "Games Menu" selection is chosen from the abov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 EASYFILE   will   load   a   new   application   menu   file  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YSLIB\GAMEMENU.TXT.  In this case however, the PASSWORD command ha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used.  This will require the user to enter the designated word (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s "icanplay") or else the menu action will no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option will provide the current disk a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menu option will issue the command EDIT README.TXT to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names that have no menu action lines associated with  them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duce any action by EASYFILE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can be used to display a menu  by  itself  in  the  cent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No other part of the EASYFILE screen is displayed.  This will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if  all the EASYFILE features which may be deactivated are turn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,  if you desire,  the use of EASYFILE solely as  an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ing  system.  See  the previous section concerning the OFF o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 file for information on deactiva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EZINST -- The EASYFILE Configuration Ut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 is provided to help you generate the necessary EASYFILE command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options you want to use.  EZINST.EXE is invok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INST [command lis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 The square brackets  are  used  to  denote  an 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and are not typed.  If the command list file name is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command  line,  the  program will look for the default fil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LIST.TXT in the current directory.  Simply run EZINST and follow  th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structions.  Context sensitive help is available by pressing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EZMENU -- The EASYFILE application menu genera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MENU is provided to help you produce application  menu  files.  EZMENU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MENU [application menu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the  DOS  prompt.  The  square  brackets  are used to denote an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 and are not typed.  If there is no file  name  specified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line,   the  program  will  look  for  the  default  file  nam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MENU.TXT.  Simply run EZMENU and  follow  the  on  screen 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ISCELLANEO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 has   many  user  safeguards  built  in,   with  as  many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ies as is prudent,  not intending to  slow  down  the  us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used  carefully,  will  be  of  immense value.  If used car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t can be dangerous.  Please be careful.  READ  the  mess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s they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dditional features to be included in EASYFILE or  you  dis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program  errors (write down any error messages displayed on the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R. L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1350,3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is a trademark of Software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