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OS 5.0 rev A ==&gt; 5.0 rev B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 5.0 rev B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 JP Software's PATCH.EX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a separate file, PATCH.ZIP (on CompuServe) or 4DPATC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bulletin boards and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PAT50B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COM file for version 5.0 rev A is stored.  Make sure JP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is in the same directory, or in a directory on your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pat5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pdate converts your current copy of 4DOS 5.0 rev A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rev B.  It modifies 4DOS.COM, 4DOS.DOC, 4DOS.HLP, 4HEL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50.DOC.  If you run the patch in a directory which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, PATCH will report some errors, but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will be patched correctly.  If this occurs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s to the patch directory and and re-run the patch;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files that were patched the first time, and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p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ing (name and serial number) information in your 4DOS.C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 in the modified file.  Any changes you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lors with HELPCFG will also be preserved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HELP.EXE.  All modified files will show a new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30-93 at 5:00 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DOS.COM to make sure the patch work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/R command.  This command will report "4DOS Revision A" or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" in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revision B fixes the following minor bugs and anoma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revis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O command had several minor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UNTIL test 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ndition did not work if == was used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TERATE would give "Unknown command ENDDO" err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conditions if used in a DO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F and IFF commands did not properly handle a cond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 variable function, if there was an .AND. or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NPUT /E command did not use the existing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ariable name was over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OG /H ON command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orting a batch file with Ctrl-C did not work prope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"Y" to the "Cancel batch job" prompt ("N" and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%@REPEAT variable function would crash 4DOS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(the count)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irWinOpen, ListHex, and ListInfo directives in 4DOS.IN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were several minor cosmetic problems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documentation for DO UNTIL has been revised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works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were a couple of typographical errors in 4DO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5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