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UA                   CONUA.DOC                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UA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1, 1992, 1993 Jiri V. Kravat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UA is the collection of screen  and  keyboard  drivers  for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 in English and Ukrainian  languages.  CONUA  stand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ole UA, where UA is the standard international two  letter 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for Ukraine;  or  you  might  think  of  it,  if  you  prefer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ole-Ukrainian-Ameri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s are designed as TSR programs, and  completely  repla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mbersome combinations of device drivers and system files used  by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icrosoft Code Page selection method, and  their  separate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esent  programs  eliminate  the  need   for   any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s. No need to modify CONFIG.SYS, no need to use  MODE,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arcane commands. Just invoke the program when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s are easy to load and unload  at  will.  Unlike  Code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of IBM or Microsoft,  when  the  program  is  unloaded,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returns to its original state, with no leftovers and chun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memory lost to any subsequent usage i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program is a complete stand alone  screen  and  keyboard 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adapted to a particular combination of hardware  and 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s are designed to be used on any known  combination  of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GA adapters and monitors, using a full variety of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  EGA familly of drivers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river is designed for EGA.  Both  text  and  graphics  mod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. Driver contains not only 8x8 and 8x14 fonts for 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s, but it also supports a great amount of  extended 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132x43, 132x25, which are frequently used in some  wor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pread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Name:  conua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ze:  9,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e:  11-1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ime:  16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uthentication (with VALIDATE by McAfee Associat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eck Method 1 - 58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eck Method 2 - 07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  VGA familly of drivers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 below is designed for VGA. Both text and graphics 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. Driver contains not only 8x8 and 8x16 fonts for 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s, but it also supports a great amount of  extended 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132x50, 132x25, which are frequently used in some  wor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pread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NTION: this driver doesn't support 8x14  fonts  with  the  VGA!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 EGA resolution with VGA, you have to use  the  universal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UA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Name:  conuav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ze:  10,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e:  11-1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ime:  16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uthentication (with VALIDATE by McAfee Associat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eck Method 1 - E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eck Method 2 - 00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 Universal familly of drivers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 below  contains  fonts  8x8,  8x14,  8x16  and   supports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/EGA/VGA modes truly. The great amount of extended  modes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2x50, 132x43, 132x25 and others,  are  also  supported.  In  ca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patibility of others drivers from CONUA family with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try using this univers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Name:  conu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ze:  13,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e:  11-1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ime:  16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uthentication (with VALIDATE by McAfee Associat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eck Method 1 - 31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eck Method 2 - 1B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worry about extra 3K or 4K RAM of your computer  to sp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ways use the universal driver. In the  situations  whe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spare as much of RAM as possible,  you  will  choose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driver. So, if you have an EGA adapter, you don't 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and/or universal driver. This choice saves you more  than  4K  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if you have  a  VGA  adapter,  but  you  really  don't  ne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krainian support in EGA modes at your VGA, then the  best  driv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the VGA version, which doesn't support EGA  videomod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 you nearly 3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rivers from  CONUA  family  were  tested  with  various  typ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such as DesqView, Microsoft Word, Norton Commander, Multi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others.  Universal  driver  (CONUA.COM)  supports  ALL  mod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Word and Word Perfect. No bugs were found in it, but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ny, then  send  a  message  to  me  or  one  of  my 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resses are give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witch from one language to another,  one  has  to  use  the  &lt;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&gt; key, i.e. the &lt;Ctrl&gt;  key  on  the  right  hand  sid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. Please note that &lt;Right Control&gt; does not  lose  its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ntrol" capability. ONLY pressing and depressing &lt;Right  Control&gt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tself will switch from one languag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nload the driver from memory, as soon as you don't need i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ing the driver command with the following  switches,  at 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UA /U or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work even if you have loaded CONUA in HighRAM (UMB)  b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LOADHIGH CONUA, or  another  similar  command.  CONUA  can 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even from UMB. Just type an unload command of your  choic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UA will be unloa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rivers from CONUA package can provide border around the 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krainian mode. This is a convenience feature. It lets you  know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working alternatively  with  ukrainian  and  latin 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ones you are working with at that very  moment.  You  can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eferred color of the border line, while loading CONUA 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, with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UA /Bcolor or -B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if you want to use blue border, type CONUA /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number corresponds to the DOS numbering of appropriat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the list of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Black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video adaptors, especially VGA, support light  colors  of 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can use additional colors from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 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Ligh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can  also change the border color any time,  even online,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ing of the driver, now that a handshake with the residen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has  been  secured.  Moreover,  you can save your favorit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 permanently,  in the same manner as changing and saving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keyboar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if  you want to save BLUE border color permanently, 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UA /B1 /16S 16USTAN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UA /B1 /KS UKRSTAN.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table used by CONUA drivers is the so called  "State Ukrai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Table of Coding", which is very close to  the  Code  Page  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ic layout of keyboard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`  1  2  3  4  5  6  7  8  9  0  -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 !  "  �  ;  :  ,  .  *  (  )  -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  !  @  #  $  %  ^  &amp;  *  (  )  _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?  1  2  3  4  5  6  7  8  9  0  _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q  w  e  r  t  y  u  i  o  p  [  ]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�  �  �  �  �  �  �  �  �  �  �  �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Q  W  E  R  T  Y  U  I  O  P  {  }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�  �  �  �  �  �  �  �  �  �  �  � 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a  s  d  f  g  h  j  k  l  ;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�  �  �  �  �  �  �  �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A  S  D  F  G  H  J  K  L  :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�  �  �  �  �  �  �  �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z  x  c  v  b  n  m  ,  .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�  �  �  �  �  �  �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Z  X  C  V  B  N  M  &lt;  &gt;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�  �  �  �  �  �  �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ange current keyboard  layout  using  switch  /Ktablefi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tablefile. You also can save new  layout  into  driver  itself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/KS or -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if you want to  use  ukrainian  modified  keyboard  layou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UA /K UKRCOMP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lse if you want  to  use  ukrainian  modified  keyboard  layou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anen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UA /KS UKRCOMP.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lso can change fonts of CONUA with the switches /8, /14  and  /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aving fonts in the driver itself you have to use modifier  'S'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with saving fonts will be following: /8S /14S /16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if you want to use ukrainian modified fonts as  current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UA /8 08UCOMP.FNT /14 14UCOMP.FNT /16 16UCOMP.F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lse if you want to use ukrainian modified fonts as  permanent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UA /8S 08UCOMP.FNT /14S 14UCOMP.FNT /16S 16UCOMP.F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NTION: CONUA is not designed for cyrillizing of Windows,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, although there is no problem  with  CONUA  in  a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of OS/2, and a DOS window of Microsoft Windows, or even i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of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Windows use their own fonts and keyboard  handler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pply CONUA under Windows seems senseless, unless it might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DOS session window. For cyrillizing of Windows you have to  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like Cyrwin or R-Win. If you don't want to buy a huge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like these, than you should wait for the coming  soo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WINUA for ukrainian Window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f you are using a detector/unloader  of  TSR's,  like  RELEASE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 certain kind of damage might occur, if CONUA attempts  to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by its own means. In this case, you should  unload  it  onl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of RELEASE.COM, - or don't use RELEAS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author found some problems with  using  the  original cyri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tura Publisher, Professional Extension, it is not an error of CONU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VP uses its own keyboard interrupt handler. So,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keyboard driver VPKBD.COM. To obtain a copy  of  this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, please inform distributor while you a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convertor for transforming your  files  from  "Ukrai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Code Table", also known  as  RUSCII,  Russian-Ukrainian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for Information Interchange, to KOI8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vertor can help you, if you're corresponding with a UNIX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frame user or if your correspondent lives in Ukraine, and  you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West. As a rule, a file in KOI8 can be transported  from  ex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ack successfully  through  Internet/BITNET,  but  file  in  RU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. So then, you and your correspondent may use KOI8 tabl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  of  letters  but  work  with  RUSCII,  which  is  a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t code table at your computers. You can order  this  conver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istributor while you a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share CONUA with your friends and associates and upload 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bulletin boards. Please pass it on unmodified, in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as CONUA16.ZIP, which has authenticity envelope (or as CONUA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with security envelope) by Jiri V. Kravat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ONUA is  copyrighted  software.  It's  not  "Public  Do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nor is it "free"  software.  If  you  continue  to 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beyond a reasonable "trial period", not to exceed 21  da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pay for it by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r registration fee makes it possible for us to continue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program  and  to  provide  similar  high  quality  software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abl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USE THE PROGRAM FOR COMMERCIAL  PURPOSES,  YOU  MUST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lease see below for details, and quantity discou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s a registered user, you  will  be  notified  as  new  vers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, and may upgrade for a nomi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s a registered user, your program copy will, of course, be  cle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vitation to register"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s a registered user, you can obtain program  for  transform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s and documents from RUSCII to  KOI8  and  back.  It  is  a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feature while working with files from mainfraimes  an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who obtained a copy of CONUA from a shareware distribu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- CONUA is not free software. If you  paid  a  vendor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you paid for the copy and mailing service only,  and  no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tself. Nothing ever gets to the author of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 sale. You may evaluate CONUA, and if you  find  it  useful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register your copy. There are several incentives  fo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UA. You get free technical support, which can be quite  valuabl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. You also allow us to stay in business, and improve  th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been evolving since 1990, and new  features  and/or  video 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are added with each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distribute registered versions of CONUA. When you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UA,  you  got  a  registered  copy  of  the  program.  You  MA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stribute the  registered  version  of  any  CONUA  file. 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ce, an archive  of  the  latest  unregistered  CONUA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on the distribution disk, so that you can distribute 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ysOps and ShareWare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ppreciate the distribution of CONUA on  electronic  bulletin 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hareWare disks. If you are a BBS SysOp or  ShareWare  distrib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any distributor site to receive the latest complete 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UA and the upgrades as new versions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mercial and quantity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$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Quantity pr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to 99: $15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100th up: $10.00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dividual user regist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Site License: $95 per multiples of 10 copies, if distribut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users would be registered collectively under your  name.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s and technical support would be through you  and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by you to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Use license: $800 per multiples of 100, as an utility sol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your product, or perhaps even a part of your product.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, the author will be consulted,  to  offer  you  the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Clubs, schools, universities and other non-profit organiz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 CONUA  for  $55.00  per  6  copies.  All  users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collectively under the organization's  name.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, on the best reasonable effor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trying out CONU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, or you have  some  notes  concerning  CONU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tact CONUA distributors or author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iri V. Kravat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.32, 4, av. 50 years of October, Kiev, Ukra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X:         +7-095-938-2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:       +7-095-135-9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:    jiri@biengi.msk.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Enet:     jiri@imb.mb.fre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net:     2:5020/111 "Node of Mind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