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UA                   LICENSE.DOC              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UA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hareware License Agreement. It  also  expl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e  Registered  License  where  they're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vers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valuating CONUA (sharewar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assing on sharewar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nd ORDER.DOC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dividual/single-P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multi-syste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 or if you have any 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.32, 4, av. 50 years of October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    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net:     jiri@imb.mb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  2:5020/111 "Node of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roduction. This agreement explains when and how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registered copies  of  software  products  from  Jiri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avatsky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Program" means the CONUA software product you  have 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btained for evaluation, including the  software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Shareware Copy" means a copy of the Program distributed 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y authorized agents for evaluation purpo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s an unregistered evaluation copy in 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Registered Copy" means a copy of the Program purchased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 distributor, and which is described as  a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I", "me", "my" refers to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egal Agreement. This is a legal agreement which  allows  yo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to use the Program under certain terms  and  condition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gree to abide by what this agreement says you should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pyright. The  Program  is  fully  protected  by  copyrigh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aluation Period. You may use a Shareware Copy of the 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aluation period of up to 21 days, in order  to 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eets your needs before purchasing it. Once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ends, you agree to either purchase  a  Registered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to stop using it. If you have ordered a Registered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rom me or from a distributo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y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of the Program. While you are evaluating the Program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on as many computers as are required to perform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21-day evaluation period begins when you first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or more computers for evaluation purposes. Once 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over and you purchase the program, your us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You agree not to install or use any individual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more than one computer at a time. Howev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 individual copy simultaneously on  one 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one computer at home, and one portable computer,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puters are used primarily by the same  individ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ossibility that the computers will be  in  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 except while you are actively 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 (If the Program was purchased  by  your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get your  employer's  explicit 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 Program  on  multiple  computers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you purchased a multi-system license for the 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not to install or use  it  on  more  computer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cluded in your license, as shown on your  in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ign-on screen, or other document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etwork use: If you store the Program on a disk 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computers,  each  computer  using   the 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using a distinct copy. The total  number  of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exceed the licensed number, even if not all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king and Distributing Shareware Copies of the  Program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pies of your Shareware Copy of the Program to give to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include all of the files that you originally 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areware Copy. When you give a Shareware Copy of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, you agree to inform them that their copy is to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ime-limited evaluation period, and that  they  must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if they continue to use the Program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has ended. You agree not to sell Sharewar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e them to others for any kind of compensation or fe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ide by the restrictions in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opying Registered Copies  of  the  Program.  When  you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of the Program you  may  make  copies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are necessary for normal backup purposes. You 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y other copies of the software, the  documentation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or any part of them, or sell, give, or  make  availabl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o others,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Operation of the Program. The Program offers powerfu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o  not  follow  instructions,  or  if  you  us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, you can  destroy  files  or  cause  other  dam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ata. You assume full responsibility for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Bugs and Program Errors. I don't promise that the Progra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bugs or program errors. If you report a program error or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r my distributors, I will use my best efforts to correct it. 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maintenance release for the Program which includes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rror you reported, we will send you a copy of 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ISCLAIMERS AND LIMITATIONS. And now the legal language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 of liability f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TALLING CONUA ON YOUR SYSTEM YOU INDICATE YOUR AGREE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UA PACKAGE ARE DISTRIBUTED AS IS. JIRI KRAVATSKY (THE  AUTHO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ANY  KIND,  EXPRESSED  OR  IMPLIED, 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WARRANTIES OF MERCHANTABILITY OR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WITH RESPECT TO THIS SOFTWARE AND DOCUMENTATION.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THE AUTHOR BE LIABLE FOR ANY  DAMAGES,  INCLUDING  LOST 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SAVINGS, OR ANY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USE OF OR THE INABILITY TO USE THIS  PROGRAM,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BEEN ADVISED OF THE POSSIBILITY OF SUCH DAMAGES, OR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