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UA                   ORDER.DOC              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UA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venience,  I've included this order form with spa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information. (Complete it by hand, after printout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word  processor.) Orders are shipped first class mail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 you on our mailing list for notification when 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 This  file  contains  orders  for  American  and 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hip.  Worldwide  users  now have to use the neares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 to get CON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North - American distributorship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price as of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see below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UA                                   $ 2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 $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2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s" i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S bank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rg, VT 0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price as of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see above for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UA                                   $ 3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$  7.5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nadian price includes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t is higher than by mere conversion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5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3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Provinc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e"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358 Suc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real, Quebec H1N 3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European distributorship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uropean price as of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price in $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 to a Western Europe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ni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UA                                   $ 2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 $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2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islav Birju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entenheim "Grauer ba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aet str., 7, top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6020, Innsb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:   LANDES-HYPOTHEKENBANK  TI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TANISLAV  BIRIOUKOV   2101102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Questionnair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e following questionnaire and send it to u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, it would allow us to offer you a bet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cords, my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ard:    Manufactur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l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Chip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view  EGA               (640x350x16 colors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 (EGA + 640x480x16 + 320x200x256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GA (VGA with higher resolution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lors (32K, 64K, 16M)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st resolution I can view in 1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640x480, 800x600)   and in 25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 text modes (listed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y Display Card), which I us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know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Disk Drives are ____ 5.25" 1.2M        ____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5.25" 360k        ____ 3.5" 720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