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SUNPO PROGRAMS FOR ANY PA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ULAR PURPOS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will calculate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s of sunrise and sunset and the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at those times. In addition, SUNPO provides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level solar intensities at visible, uv-a and uv-b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does not take careful account of the fact that a yea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 exactly 365 twentyfour hour days, so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f a few degrees over a leap yea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know such things?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ould like to know where the sun sets on June 2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date of the summer solstice in the nor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 so that you can figure out where to plant a t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e just where you want it on the longe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ant to decide how big to make some awning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lock the sun's direct rays (or pass them) in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. SUNPO's ultraviolet intensity values can help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day for minimizing your exposure to damaging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will tell you what you need to know about the sun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roximate sea level intensity values if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to know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saved in an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later printing if desired. There is also an inter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ut it funtions properly IF and ONLY IF your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as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tually run SUNPO you need to know you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e graphing portion of SUNPO version 1.31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be equipped with at least an 80286 cpu and an 80x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distributed as Shareware. That means you may try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SUNPO is available as both a Windows (3.0)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and as a DOS executable program (without intensity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 was written using Borland Internation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for Windows, and uses the Graphics Serv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by Pinnacle Publishing, Inc. The DOS version was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rland's Turbo Pascal version 4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MS-DO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trademark of Borland International,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131.EXE - Windows 3.x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INI    - Initialization file for SUNPO13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DTA    - Radianc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131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D12.EXE - DOS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BMP    - Logo bitma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.EXE      - Graphics server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DLL.DLL   - Dynamic link library for graphics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TXT  - Brief remarks on changes for this ver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HIS.NOW - Minimal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fee Associates' Validate 4.0 anti-vir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sunpo131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115,9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9-15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1 - 02A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2 - 0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sunpod12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31,0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3-16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1 - E2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2 - 1A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STALLATION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so simple that no installation program is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ome basic instructions follow. (Actually,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know how to write a carefree installation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from a fixed disc, then copy SUNPOD12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you choose. Start it in the usual fashion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either from the fixed disc or a diskette. The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active and queries you for needed data as it runs.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be helpful to read some of the comments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version may also be run from either a fixed disc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ly from a diskette that contains all the dearchiv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which follow apply to setting up SUNPO on a fixed di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OS Window or perhaps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ssorted components of SUNPO can be placed in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f your PATH statement has the right properti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all of the SUNPO files (except SUNPO.INI, 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a single dir ectory or sub-directory. That simp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stallation and removal. SUNPO.INI MUST be plac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e" Windows directory if you wish to use it. A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r base Windows directory is C:\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will place all SUNPO files (EXCEPT SUNPO.INI,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your base Windows directory) in a NEW directory on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(de-archived) SUNPO files are on a diskette in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, and there are no other files on that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installation will be done from DOS or a DOS Window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"prompt" appears as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example the term &lt;CR&gt; means that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URN" or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SUNP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KDIR D:\SUNP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SUNPO.INI C: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*.* D:\SUNP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ning or Preparing to Run SUN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: a) Click on the Program Manager's "Fi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Ru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Enter D:\SUNPO\SUNPO131.EXE 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: (add SUNPO to an existing group of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Click on (or TAB to) the title ba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Select the Program Manager's "File"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e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 i) For the "Description" enter: SU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) For the "Command Line"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SUNPO\SUNPO131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) For "Working directory" enter: D:\SU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)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is well, then the SUNPO icon will appear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ox and you can start SUNPO by clicking on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SUNPO, you will probably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cation. There are two ways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the SUNPO.INI file to reflect your longitude, latitu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zone before starting the SUNP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EDIT SUNPO.INI USING A WORD PROCESSING PROGRAM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ORDPERFECT, WORD FOR WINDOWS OR DOS, ETC)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NOW HOW TO WRITE THE EDITED FILE IN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NTAINING NO EXTRANEOUS INFORMATION INSE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ROCESSING PROGRAM. MS-DOS'S EDITOR OR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 EDITOR AR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imply go ahead and run SUNPO and enter your location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via the "Observer Position" option under the "Contr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found on the main SUNPO menu bar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you will be asked if you wish to save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PO.INI file. Choosing "Yes" will save th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PO.INI file, but the file may not contain the instru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found in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Help" on the main SUNPO menu bar for other brief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wise to read the SUNPO.DOC file, however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NEVER want to examine SUNPO's graphs, you can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the "GSW..." files (or delete them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py of GSW.EXE and GSWDLL.DLL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 your AUTOEXEC.BAT's PATH= statement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ome diskspace by deleting GSW.EXE and GSWDLL.D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directory. The GSW.. files PROBABLY must belong to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USE OS/2-2.X SEE THE END OF THIS 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SU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execution of SUNPOD12.EX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d for various information by the program and j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ed data when asked to do so. Before starting, howe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calculate your latitude and longitude as fra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Use a formula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= # of degrees + ( # of minutes /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longitude positive if your longitude is "East" and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"West". Likewise, make yor latitude negativ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of the equator.In additi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your "time zone". See Section 5.0 below for some h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store the results in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response is a letter Y (which means YES)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a file name. The file name can include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if you like. If you choose the "file output" op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e anything on the screen until the calcu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riting are complete. If you opt for screen outpu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, of course, see the data as they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to enter the month (1-12), day (1-??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tart" hour, a "stop" hour and am "increment" in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hour is the hour at which the first calc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osition is made. The next one will be calcula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hich is later by the "increment" you enter. The las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culated at the "Stop" h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run you are asked whether you want to re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a Y or an N as you pre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Windows version you must somehow ent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data required by the DOS version, but th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y conforms more to Windows style than the "stream"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SU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Sunrise  Reset Grap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: "New", "SaveAs", "Print"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New" simply clears any previous result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and resets some in ter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SaveAs" option is chosen to initiate sav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s into an ascii file. It works pretty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" option will dump the currently displayed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DEFAULT Windows printer. THE PRIN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PABILITIES! If it doesn't, you may get a lot of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of paper!. You must handle all printer setup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option terminates SU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hree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, "Time of Day" and "Atmospheric mo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SUNPO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.2 B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SUNPO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all the file data will be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solar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, for example), all bet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one of five atmospheric models. The five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US Air Force Geophysics Laboratory's tropical, mid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er, midlatitude winter, subarctic summer and subarctic w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SU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The "Su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su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solar azimuth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are nominal "astronomical"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rrected for refractive atmospheric effects or top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ve effects advance sunrise and delay sunset by abou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r so (roughly one solar di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or visible and UV-A s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ies (watts per square meter per streadian) vs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urs). Use the popup menu to select the desired type of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elevation angles will not appear on the graph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0 to 360 degree range, azimuth angles are shif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 180 to + 180 range. After shifting, an azimuth angle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orth and + 90 is still East, but West becomes - 90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80 and +180 mean due sou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a few terse descriptions of various SUNPO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It does not (as yet) bring up a full-fledged Windows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Last But No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SUNPO131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SUNPO131.EXE. If you placed SUNPO131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SU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SUNPO131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behavior of SUNPOxxx.EXE in the REAL mode of Windows has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en a little unpredictable: It seems to run just fine on a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Zenith Z386/16 (circa 1987) machine, but the author has found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at it may cause "hang up" of an IBM PS-2/70 (16 MHz) machine,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 it may run fine. Which thing happens appears to depend on th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ents of the CONFIG.SYS file. It has not been tested on a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chine using 8088, 8086 or V20 CPU's. A VGA display is needed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"hang ups" have been encountered in the STANDARD or ENHANCED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es. It may crash under the OS/2 2.0 WIN-OS2 mode, however.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he author has had no such crashes with OS/2 2.0 after applying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ctober 1992 Service Pack, or with OS/2 2.1 as distributed.)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5.00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ts the right thing to do! Tha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.  (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7.50 if you want to receive a diskette containing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- in which case also tell me the disk siz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SU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original files (all or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 or post copies on any BBS which will accept them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charges other than those made on the basis of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5 as well as any constructive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: amiller@nmsu.edu or amiller@dante.nmsu.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MOONPO which provide low resolutino angula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both the moon and the sun as well as the phase of the m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MOONPOS1.ZIP. The registration fee for MOONPO is $ 1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), or $ 15.00 if you want a directly shipped diskette. $ 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you a diskette containing both the latest SUNPO and MOO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MOONPO does not provide intens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SUNPO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Solar  Solar  Visible   UV-A    UV-B  Obser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Azim.  Elev.  Intens. Intens. Intens.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 600     65     -8        0     0.0   0.000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 700     67      5        8     0.0   0.000   8.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 800     68     19      133     3.6   0.009  12.6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0    900     67     33      226    12.5   0.109  Tro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000     64     46      279    20.4   0.313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100     57     59      309    25.8   0.52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200     37     70      324    28.7   0.67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1300    353     75      327    29.5   0.71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1400    315     68      321    28.1   0.63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1500    300     56      302    24.5   0.47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1600    294     43      267    18.4   0.25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1700    292     29      205     9.9   0.068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1800    292     15       96     1.7   0.00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1900    293      1        0     0.0   0.00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2000    296    -12        0     0.0   0.00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53 degree azimuth value means that the sun appeared n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server at some time close to 1300 hrs. The negative el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values indicate that sunrise occurs between 6 AM and 7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tandard time and that sunset occurs just after 7 PM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time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COMPARISON OF SUNPO AND TWO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2 Feb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 position: 32.32N, 106.78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zimuths                      Ele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T      Sunpo    "A"     "D"       SunPo     "A"      "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244    244      n/a          7       7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260    260      261        -17     -17      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      276    276      278        -42     -42      -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      305    305      309        -66     -66      -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       34     28       40        -72     -72      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    77     77       76        -51     -51      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       95     95       96        -26     -26      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       110    110      108         -1      -1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      128    128      130         21      21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      156    156      159         37      37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      192    193      195         40      40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0       223    224      226         28      27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A" was used to convert RA and Delta to Az and Elev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Astronomical Almanac (1987). Conversion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name was EQAAL.FOR (from NMSU Astronomy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D" by J. M. Davis (WSMR-AS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w at: Meteorology Dept.,Colorado State University, Ft. Collins,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sults were rounded to the nearest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, accuracy seems to be at least 2 digits an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/-) 1 or so in 3rd digit... except for the anomaly near 0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o two of the programs agree well at all.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made in transcribing the data. (a.miller/12-14-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WHO DID W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calculates "astronomical" position data using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for declination and the equation of time. No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ractive effects are included in the SUNPO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al algorithms utilized in SUNPO are not the origina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NPO's developer (A. Miller). Their true author is not kn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, who obtained them in the form of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. Richard C. Shirkey in about 1982. A copy of the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obtained by sending a self-addressed, stamped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. Miller at the 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this Windows-based program consists of about 35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interfacing" code and about 250 lines of code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of the original FORTRAN code into Pascal.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as mostly written by SUNPO's developer (me), but many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were based closely on the manuals and sampl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supplied with the Turbo Pascal for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intensity values for the various atmospheric models we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FGL program LOWTRAN 6C. Calculations were made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 solar elevation angles for each of the five atmosph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The results were tabulated and placed in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.DTA. That file actually contains calculated radianc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its of watts per (square centimeter-steradian). SUNPO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watts per (square meter-streradian). The final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then watts per square meter per steradian.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for visible (0.38 to 0.7 micrometer wavelengths), uv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315 to 0.38 um range) and uv-b (0.28 to 0.315 um). A thre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ian interpolation routine is used to estimate intensity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ntabulated solar elevation angles. The tabulation ang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2, 5, 10, 15, 20, 30, 40, 50, 50, 60, 70, 75, 80, 85, 9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nsities represent values seen looking directly at the s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 not contain corrections for any aerosol scattering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from other portions of the sky. They were foun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CT = 3 setting in LOWTR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rawing and printing are done using Version 2.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Server SDK marketed by Pinnacle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MS-DOS are product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for WIndows is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W.EXE and GSWDLL.DLL are products of Pinnacle Publishing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x are products of IB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SPECIAL NOTE TO IBM OS/2-2.X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perate in under IBM OS/2 Version 2.x, your "bas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ill likely have a name like C:\OS2\MDOS\WINOS2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you should put the files to which the installation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should be placed in the "base windows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ometimes boot MS or IBM DOS and then run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you may need to put copies of some files in both your Win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3.1 base directories. SUNPO.INI and SUNPO.DTA ar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copies won't cause much grief, but the GSW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WDLL.DLL files are fairly big. So, to save space, see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m in a directory that appears on both your normal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the path used for OS/2.The author actually puts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directory named C:\GSW and adds "C:\GSW"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tatement in both his DOS and OS/2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various atmospheric models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"Optical Properties of the Atmosphere", by R.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latchey, et al, AFCRL-72-0497, Air Force Cambridge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 (currently named Air Force Geophysics Laborator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G. Hanscomb Field, Bedford, MA, 24 August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omputer program LOWTRAN 6C,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mospheric Transmittance/Radiance: Computer Code LOWTRAN 6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. X. Kneizys, et al, AFGL-TR-83-0187, Air Force Geophy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y, Hanscomb AFB, MA 01731, 1 August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 for the strength of radiation from an extended so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sun or sky is not consistent in technical lit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the term "intensity" has been used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"irradiance" is used in the LOWTRAN printouts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TRAN outputs still carry the "per steradian" (per unit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) tag - a usage differing from that of many other pap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aningful results might be obtained if one could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teradian units via an integration over solid angle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ily done in the case of an isotropic or Lambertian radi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beam from the sun isn't handled that easily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just getting an idea of how the solar elevation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relative levels of visible and UV radiation, th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ally matter except when comparing them with tho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So, if you really want to know, the SUNPO intens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 per unit area per unit solid angle". Assign whatever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(radiance, irradiance or intensity) to the results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the SUNPO results HAVE been integrat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