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FON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FONTS loaded with "newfont.exe" have been teste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Some programs will happily make use of the new font, even stre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play screen to accomodate smaller than normal fonts.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 as being 100% compatible. Other programs will not stretc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creens, but will display using the new font. These are li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most compatible". Some programs will not use the new font.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 as "ignored". Finally, some programs wont actuall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with a new font loaded. These are listed as "incompatib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aded with "newfont.exe" are 100% compatib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OT           (99% compatible, Resets font on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      ) These programs actively make use of P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aded with "newfont.exe" are almost compatib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default height fonts should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WRI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FESIONAL MAS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ritten with Clipper (summer '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aded with "newfont.exe" are igno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issue DOS mode call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BUGGER  ) These programs switch fo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aded with "newfont.exe" are incompatib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