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FONT requires an IBM PC fitted with a VGA monitor. The generated fo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GA and VGA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FONT is a system for creating and editing IBM PC DOS typefaces (fonts)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programs are suppli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ONT.EXE      The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ONT.EXE     Loads and activates a font definition file for us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PCFONT, simply enter the command line "pcfont"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The on-screen instructions are simple to follow and don'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cuss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use DOS fonts; firstly they can be activ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"newfont" program. This loads the font from disk into the area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or fonts by the video BIOS. Loaded fonts TAKE UP NO AVAILABLE RAM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o loaded remains active untill a DOS mode command is issued,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 or by a program. Secondly, registered users receiv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brary files for building and loading font definitions into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le Software's Saturn database makes use of fonts defined with PC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Saturn can make use of PCFONT to edit and define their own pre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1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256 478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SUPPORT IS ONLY AVAILABLE TO REGISTERED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