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 PC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FONT is shareware. This means that you are free to use PCFONT for a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 after which you should register it if you wish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payment of 19.95 pounds is required to register PC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PCFONT costs 19.95pounds, for which you receiv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CFONT system which includes source code and C libraries f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n your own application programs. Registered users are also elig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l and telephone 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PCFONT print the following order form, complete it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heque, postal order or international money order for 19.95 po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to Matt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1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FON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PCFONT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international money order for 19.95 pounds made payable to Matt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me the latest registered copy of the complete PCFONT system, which </w:t>
      </w:r>
    </w:p>
    <w:p>
      <w:pPr>
        <w:pStyle w:val="PreformattedText"/>
        <w:bidi w:val="0"/>
        <w:jc w:val="left"/>
        <w:rPr/>
      </w:pPr>
      <w:r>
        <w:rPr/>
        <w:t>includes source code and C librarie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days for </w:t>
      </w:r>
    </w:p>
    <w:p>
      <w:pPr>
        <w:pStyle w:val="PreformattedText"/>
        <w:bidi w:val="0"/>
        <w:jc w:val="left"/>
        <w:rPr/>
      </w:pPr>
      <w:r>
        <w:rPr/>
        <w:t>delivery. Overseas residents please be pati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