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* *   G E W I N N S P I E L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be Computeranwenderin, lieber Computeranwen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benutzen das Programm DRINKS, wozu wir Sie nat�rlich erst einmal gra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en m�chten. DRINKS ist nicht nur ein Programm zur Verwaltung von Dr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epten - es soll auch gleichzeitig ein Rezeptbuch darstellen, welch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 der Zeit st�ndig w�chst. Dazu ist auch Ihre Kreativit�t g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F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ucht sind kreative Barmixer - egal ob Sie die Mixerei nur gele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Hobby nebenbei betreiben oder �fter einmal zu Shaker und Longdrink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en. Schreiben Sie uns Ihre eigenen Rezeptkreationen auf. Unter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ndungen werden zehn Vollversionen von anderen Programmen ver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EILNAHMEBEDING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er Verlosung nehmen alle Einsendungen teil, die bis zum 30.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auf dem Teilnahmecoupon bei uns eingehen. Den Coupon finden Si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dieses Textes. Bitte drucken Sie den Coupon aus. Nur ausrei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ierte Einsendungen nehmen an der Verlosung teil. Der Rechtswe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d�rfen Sie auch mehrere Drinkrezepte einsenden, was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Gewinnchancen erh�ht. Drucken Sie in diesem Fall f�r jedes Re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eigenen Coupon aus. Falls Sie Verbesserungsvorschl�ge zu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S machen m�chten, k�nnen Sie diese ebenfalls auf dem Coupon auf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eilnahme ist nicht an den Kauf der Vollversion gebunden! Auch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r der Shareware-Version d�rfen teilnehm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eingesendeten Rezepte werden von uns �berpr�ft und gegebenenf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rink-Datenbank der Vollversion �bernommen. Die Teilnahme am Gew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 setzt Ihr Einverst�ndnis mit dieser Regelung voraus. Auf Wunsch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selbstverst�ndlich Ihren Namen zusammen mit dem Rezept ver�ffent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Teilnahmecoupon (bitte abschneiden)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name, Name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tra�e: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ostleitzahl und Ort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ls ich gewinne, m�chte ich die Vollversion von folgendem Program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] DIAMONDS (Reaktions- und Geschicklichkeitsspie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] THINK (Ratespiel um W�rter und Buchstab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] PATIENCE (eine Spielesammlung beliebter Patienc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] PKA (umfangreiches Pers�nlichkeitsanalyse-Program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] ASTRO STAR PLUS (bekanntes Horoskopprogram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] DISKCAT (Disketten-Verwaltungsprogram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] VID (Video-Spielfilmverwaltungsprogra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JA     Falls Sie mein Rezept in die Datenbank der Vollversion aufnehmen,</w:t>
      </w:r>
    </w:p>
    <w:p>
      <w:pPr>
        <w:pStyle w:val="PreformattedText"/>
        <w:bidi w:val="0"/>
        <w:jc w:val="left"/>
        <w:rPr/>
      </w:pPr>
      <w:r>
        <w:rPr/>
        <w:t>[] NEIN   m�chte ich, da� mein Name dabei ver�ffentlich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JA     Ich m�chte auch zuk�nftig von Ihnen �ber Programmneuheiten, Gewinn-</w:t>
      </w:r>
    </w:p>
    <w:p>
      <w:pPr>
        <w:pStyle w:val="PreformattedText"/>
        <w:bidi w:val="0"/>
        <w:jc w:val="left"/>
        <w:rPr/>
      </w:pPr>
      <w:r>
        <w:rPr/>
        <w:t>[] NEIN   spiele und Aktionen kostenlos und unverbindlich inform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h interessiere mich vor allem f�r Programme aus folgenden Bereichen:</w:t>
      </w:r>
    </w:p>
    <w:p>
      <w:pPr>
        <w:pStyle w:val="PreformattedText"/>
        <w:bidi w:val="0"/>
        <w:jc w:val="left"/>
        <w:rPr/>
      </w:pPr>
      <w:r>
        <w:rPr/>
        <w:t>[] Astrologie/Esoterik  [] Windows-Programme    [] Datenbanken</w:t>
      </w:r>
    </w:p>
    <w:p>
      <w:pPr>
        <w:pStyle w:val="PreformattedText"/>
        <w:bidi w:val="0"/>
        <w:jc w:val="left"/>
        <w:rPr/>
      </w:pPr>
      <w:r>
        <w:rPr/>
        <w:t>[] Utilities            [] Psychologie          [] Programmierung</w:t>
      </w:r>
    </w:p>
    <w:p>
      <w:pPr>
        <w:pStyle w:val="PreformattedText"/>
        <w:bidi w:val="0"/>
        <w:jc w:val="left"/>
        <w:rPr/>
      </w:pPr>
      <w:r>
        <w:rPr/>
        <w:t>[] Spiele               [] Grafikprogramme      [] _________________________</w:t>
      </w:r>
    </w:p>
    <w:p>
      <w:pPr>
        <w:pStyle w:val="PreformattedText"/>
        <w:bidi w:val="0"/>
        <w:jc w:val="left"/>
        <w:rPr/>
      </w:pPr>
      <w:r>
        <w:rPr/>
        <w:t>[] Erotik               [] Dateiverwaltungen    []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ie folgenden Angaben sind freiwillig:)</w:t>
      </w:r>
    </w:p>
    <w:p>
      <w:pPr>
        <w:pStyle w:val="PreformattedText"/>
        <w:bidi w:val="0"/>
        <w:jc w:val="left"/>
        <w:rPr/>
      </w:pPr>
      <w:r>
        <w:rPr/>
        <w:t>Die Shareware-Version von DRINKS habe ich bekommen von: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h bin  [] unter 20   [] 20-29   [] 30-39   [] 40-49   [] &gt;=50 Jahre 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 das Programm DRINKS m�chte ich au�erdem folgendes sagen (Lob, Kritik,</w:t>
      </w:r>
    </w:p>
    <w:p>
      <w:pPr>
        <w:pStyle w:val="PreformattedText"/>
        <w:bidi w:val="0"/>
        <w:jc w:val="left"/>
        <w:rPr/>
      </w:pPr>
      <w:r>
        <w:rPr/>
        <w:t>Verbesserungsvorschl�ge, Anregungen etc.)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 hier ist mein Rez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des Drinks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rt (z.B. Shortdrink, Punsch etc.):_________________________________________</w:t>
      </w:r>
    </w:p>
    <w:p>
      <w:pPr>
        <w:pStyle w:val="PreformattedText"/>
        <w:bidi w:val="0"/>
        <w:jc w:val="left"/>
        <w:rPr/>
      </w:pPr>
      <w:r>
        <w:rPr/>
        <w:t>Geschmack (z.B. herb, fruchtig etc.):_______________________________________</w:t>
      </w:r>
    </w:p>
    <w:p>
      <w:pPr>
        <w:pStyle w:val="PreformattedText"/>
        <w:bidi w:val="0"/>
        <w:jc w:val="left"/>
        <w:rPr/>
      </w:pPr>
      <w:r>
        <w:rPr/>
        <w:t>Servierzeit (z.B. Abends, Aperitif etc.):___________________________________</w:t>
      </w:r>
    </w:p>
    <w:p>
      <w:pPr>
        <w:pStyle w:val="PreformattedText"/>
        <w:bidi w:val="0"/>
        <w:jc w:val="left"/>
        <w:rPr/>
      </w:pPr>
      <w:r>
        <w:rPr/>
        <w:t>Zutaten (max.10 verschiedene Zutaten, Angabe jeweils: Menge,Einheit,Zutat):</w:t>
      </w:r>
    </w:p>
    <w:p>
      <w:pPr>
        <w:pStyle w:val="PreformattedText"/>
        <w:bidi w:val="0"/>
        <w:jc w:val="left"/>
        <w:rPr/>
      </w:pPr>
      <w:r>
        <w:rPr/>
        <w:t>1:__________________________________    6:__________________________________</w:t>
      </w:r>
    </w:p>
    <w:p>
      <w:pPr>
        <w:pStyle w:val="PreformattedText"/>
        <w:bidi w:val="0"/>
        <w:jc w:val="left"/>
        <w:rPr/>
      </w:pPr>
      <w:r>
        <w:rPr/>
        <w:t>2:__________________________________    7:__________________________________</w:t>
      </w:r>
    </w:p>
    <w:p>
      <w:pPr>
        <w:pStyle w:val="PreformattedText"/>
        <w:bidi w:val="0"/>
        <w:jc w:val="left"/>
        <w:rPr/>
      </w:pPr>
      <w:r>
        <w:rPr/>
        <w:t>3:__________________________________    8:__________________________________</w:t>
      </w:r>
    </w:p>
    <w:p>
      <w:pPr>
        <w:pStyle w:val="PreformattedText"/>
        <w:bidi w:val="0"/>
        <w:jc w:val="left"/>
        <w:rPr/>
      </w:pPr>
      <w:r>
        <w:rPr/>
        <w:t>4:__________________________________    9:__________________________________</w:t>
      </w:r>
    </w:p>
    <w:p>
      <w:pPr>
        <w:pStyle w:val="PreformattedText"/>
        <w:bidi w:val="0"/>
        <w:jc w:val="left"/>
        <w:rPr/>
      </w:pPr>
      <w:r>
        <w:rPr/>
        <w:t>5:__________________________________   10:__________________________________</w:t>
      </w:r>
    </w:p>
    <w:p>
      <w:pPr>
        <w:pStyle w:val="PreformattedText"/>
        <w:bidi w:val="0"/>
        <w:jc w:val="left"/>
        <w:rPr/>
      </w:pPr>
      <w:r>
        <w:rPr/>
        <w:t>Zubereitungsvorschrift (Rezept)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