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00 S.E.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ctaw, OK 73020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2721 BBS (online registra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tele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3_Drives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8-20-93 6:2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3_Drives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INTERFACE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3DRVS2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 (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6: Universal Device Driver that allows you to add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Hard Disk Drive Interface to your DOS AT (286+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w includes READ FAST routines. Add up to two more MF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, ESDI, IDE AT Interface drives for a total of THRE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atible. Fully functional. Registration info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rives version. Replaces v2.5. Req: 286+CPU.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8/20/93)   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combine hard disk driv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OR anyone trying to exceed the limitation of only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Hard Drive, MS/PC 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your..path\3DRVS260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your..path\3DRVS260.HDD  (on 386 or 486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for 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for 4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 voice, future update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3_Drives Distribution Set. 3DRVS260.ZIP (3DRV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RVS260.HDD    Device driver file. Compiled 08-20-93 06:2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DOC    Documentation file wi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1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IVES.PCX     Graphics picture file showing Data Transfer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command line options. Test an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our new 4_Speed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3.FRM 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3.TXT 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3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bowl Design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using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DRVS260.HDD, 3_Drives.doc etc.) in your distribut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Me3.txt and Order3.frm.  You may choose to include 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VENDOR3.DOC file 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BBS  405/741-2721, and CompuServe Information Servic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H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  This saves both of us both money and effor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n ASP vendor or bulletin board m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ppears, together with a copy of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program(s) you wish to distribute;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opy of any major updates to our software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send us a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(s) you wish to distribute, and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