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sionsgeschichte des POWERSOFT WARE Steuerberechnungs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einfaches Steuerberechnungsprogramm wurde  aus einem unserer Im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lienberechnungs-Programme  ausgekoppelt.  Es  berechnet  die  gena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uerschuld  des  zu versteuernden Einkommens,  sowie die allze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ebte Kirchensteu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re Firma  hat  mit  der  Einf�hrung einer neuen Programm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beschlossen,  die Programme,  die bisher in  anderen Sprach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eben waren, einheitlich auf COBOL um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Steuerberechnungsprogamm wurde also eine  neue Oberfl�che ver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gleich ist seit diesem Zeitpunkt das Programm  vollkommen maus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 nun hat dieses Programm ja ganz genau gerechnet,  aber es wa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h nicht genau genug. Es wurden bei der Berechnung der 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inderfreibetr�ge ber�cksichtigt (Zumindestens bei den Leu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h Kirchensteuer zahlen).  Das bedeutet, da� pro, steuerlich abzu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higes, Kind DM 300,-- von der Berechnungsgrundlage abg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n mu�ten wir uns schon  wieder  mit �nderungen befassen.  Dieses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urden  die Programmasken  in das Programm eingebunden.  Bis zu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tpunkt wurden die Masken als  eigene Maskenbibliothek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wurde von der Ladegr��e nur unwesentlich gr��er, ab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brauchte man nun nur noch eine Datei (Programm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Interesse an unserem Programm ging soweit, da� nun der Wuns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r gedruckten Berechnung  immer lauter wurde.  Bitte Sch�n,  m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 halt das auch noch.  Die Berechnung  ist zwar kein Ersatz f�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hnsteuerjahresausgleichsberechnung,  aber das soll sie ja  auch  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ht sein.  Auf jeden Fall kann man nun die Berechnung ausdruc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 alle Informationen, die man 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Programmversion wurde auf den neuesten gesetlichen Stand gebra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irchensteuer wird nun als DM-Betrag in der Bildschirmmask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sen und der durchschnittliche Steuersatz wurde mit in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enommen. Der Berechnungsausdruck wurde �berarbeit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