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soft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puzinergas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6150 Aug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um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E S T E L L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ch 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te bei Ihnen folgende Programm-Vollversion(en) be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Rechnungen........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Bestellungen......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Kaufvertrag.......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Mahnungen.........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berweisungen.....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Steuerberechnungen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Zinsen nach Tagen.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Versand per Vorkasse (V-Scheck liegt bei)  5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Versand per Nachnahme (nur Inland)        10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Versand per Nachnahme (Ausland)           25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samt                                                 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ine genaue Anschrift + Telefo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ter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isnderungen vorbehalte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