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- FORM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a                            Wenn Sie Probleme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oft WARE                   Shareware-Version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puzinergasse 1                 einen Fehler entdecken,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n Sie uns bitt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150 Augsburg                   Serviceformula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f�gen Sie neben der Fehlerbeschreibung - wenn m�gl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Ausdruck Ihrer CONFIG.SYS und der AUTOEXEC.BA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: ___________________________   Vers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Computer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ystem: _____________________   Vers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�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llte dieses Blatt nicht ausreichen, f�gen Sie bitte for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Seiten b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