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0-92            HiRes QFX(tm) Demo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&lt;PgDn&gt; key to read abou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eatures Disabled or Limited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ocumentation an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mportant Note Abou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ew or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larifications and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Disabled or Limited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ILE-SAVE and FILE-SAVE CLIPBOARD options in Pain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in the Demo.  You may use the FILE-SAVE 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up to a 300 by 300 pixel area of your imag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output from the program.  This option alway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left corner of the image.  Thi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FILE-SAVE OBJECTS and FILE-SAVE OBJECTS AS options 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re not available in the Demo. You cannot sa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create in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ree fonts are included with the demo and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ONTS directory.  They are COBB (similar to Courier),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milar to Helvetica) and MARIN (similar to Times Roma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working program comes with twelve fo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(tm) and TrueType(R) to HiRes QFX form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, press &lt;PgDn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the HiRes QFX 3.1 manual (without illu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ancy formatting) is included.  It is in Adobe PostScript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printed on a suitable PostScript printer.  The pag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8-� by 11 inches, so load your printer with that size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21 pages in 11 separate files that occupy a littl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gabyte when installed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emo diskette in drive A or B, log on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un the INSTALL program again and select "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Manual" as the type of installa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fter the PostScript files are installed,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directory where the files wer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HRQ3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py all the files to a PostScrip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OPY *.PS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py each file individually, if your printer cannot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at once or if the paper tray cannot hol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COPY 01COVER.PS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02TOC.PS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03INTRO.PS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04START.PS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onfigure your printer port for "continuous ret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imeout errors.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LPT1:,,p           (DOS 4 or earli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LPT1:,,b           (DOS 5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counts for each fil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COVER.PS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TOC.PS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INTRO.PS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START.PS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MENUS.PS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TOOLS.PS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PAINT.PS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DRAW.PS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MSGS.PS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APPEND.PS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INDEX.PS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press &lt;PgDn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button at the far right of the Main Menu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HiRes QFX Help Text.  To get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elp function, select the HELP menu button and selec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.  When the Help Index list dialog appears, scro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own to the topic "HELP" and click on it.  The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will open and offer an explanation of how to 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Help topics offer information not found in the printe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tility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"File Utility Buttons" explains the use of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buttons labeled COPY, DEL, MOVE, INFO and FREE tha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File Selec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and Copy With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s "Paste With Mask" and "Copy With Mask" explai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pha Mask affects cutting, copying and pasting im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ing Two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"Fading Two Images" contains a complete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to "fade" or blend two imag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oss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"Emboss From Image" outlines a proced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emboss that keys off the shapes in the image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emboss may appear more familiar to thos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embosses in other graph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"Image Control" has a section titled "Imag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that explains the Image Control Options dialog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"Changing Color" gives a simple proced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lor of an object or area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"Text Symbols" describes how to enter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such as the copyright and trademark symbols, typeset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, foreign currency symbols, bulle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press &lt;PgDn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Abou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manages memory "virtually".  This means tha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space available on your hard disk when all of th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emory (RAM) is exhausted.  This allows HiRes QF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 that are much larger than can be edited using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dit large image files or set several levels of Undo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may become exhausted (the disk will become full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the program may appear to "hang" and it may take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processing to complete or for an error message to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boot (restart) your computer.  You will lose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damage your hard disk.  If you want to try to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press the &lt;Esc&gt; key several times and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appear or the cursor to return.  The delay can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inutes, so be patient.  You should close som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empty the Clipboard or free up some disk space by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necessary files, before doing any more work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insurance against this situation occurring i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lots of space available on your hard dis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o edit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nline Help topic "Performance Tips" for some tip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very large images.  If you print out the manua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read the section found at the end of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"Managing the HiRes QFX Spill Files".  The sp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lso discussed below in the first topic under "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bl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you do have to reboot your computer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 abnormally ("crashes"), you may need to free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t was allocated by the program.  Run the CHKDS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one of the DOS operating system utiliti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/F       (the '/F' tells the program to 'fix' the 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message "Convert lost chains to files (Y/N)?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No".  If you answer Yes, no disk space will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press &lt;PgDn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 Enh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added or enhanced in this releas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ocumented in the printed manual.  They are docume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or keys are shortcut keys for certain menu command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ignated on the menu buttons by a caret symbol (^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letter key. To learn how to use these keys, consult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"Accelerator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Copy of Clipboard to N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reate a new image using the CLIPBORD button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ialog, you may choose to copy the image from the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new window.  For information on this feature,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pic "New Image" and scroll down to the section titled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Hints and 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Control of the Tile Selection Box in Video Sho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a "tile" area to show using the Video Show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HIFT&gt; key can be used to gain finer control of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coordinates for the tile.  For information on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Help topic "Video Show" and scroll down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"Showing an Image T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press &lt;PgDn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fications and 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 As" in Paint mode versus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SAVE AS command in Paint mode does NOT chang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mage.  When you "save as" in Paint mode, the current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 you select from the Save Image File di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ubsequently select FILE-SAVE, the current i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to the original file name.  FILE-SAVE always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name of the image file selected when you first ope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aw mode, FILE-SAVE OBJECTS AS writes the objects to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rom the Save Object File dialog and change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to that name.  If you subsequently select FILE-SAVE OBJE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bjects will be written to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ho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mage using another program via the Vide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you must select the image area with the TILE button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HiRes QFX to restore the edited image upon retur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y part of the image with either the FULL or WINDO butt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stored.  You must select the area for edit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 button.  See the Help topic "Tile Edi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both the FULL and WINDO selected areas are display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ratio correction.  TILE selected areas are not.  If you wa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isplayed WITHOUT aspect ratio correction, use the T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tile section from an image that is the same size a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) the screen, you must be in PAGE view and the window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ximized (no scroll bars).  To maximize a window, click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green up-arrow icon, in the upper-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He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s QFX now sets aside 2 megabytes of memory at program star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heap".  The printed manual states that the initial heap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egabyte.  Complex Lassos or a large number of objects in Draw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Text objects, consume a large amount of heap memory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ut of Memory" message in the printed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press &lt;PgDn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Install or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requires enough space on the hard disk to cre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ll" files.  These are temporary files for storing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when memory is exhausted and are part of the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ystem employed by HiRes QFX.  Normally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same disk drive as the program itself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looks first for a DOS Environment variable na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exactly where to put these files. 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usually defined in the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T TMP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looks at the drive and directory following eit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names, TEMP or TMP, and uses that location for its sp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there is not enough space on the named drive, HiRes Q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un.  Edit the line in the autoexec.bat file to nam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re space.  If you have more room on drive D:,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Whatever directory you name must exist!  HiRes QFX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utomatically create temporary directori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HiRes QFX spill files, use the DOS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 (ie:  MKDIR TE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If you do not have a TEMP or TMP environment variab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autoexec.bat file, add one yourself to tell HiRes Q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its spill files.  Re-boot the computer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autoexec.bat file so they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dapter Resolution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e error message "Graphics Adapter Resolution Too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Higher Resolution Mode", the current horizo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resolution set for the graphics adapter is too 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to run.  Depending on the type of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A 16, 24 or 3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or modify the DOS environment variable TARGASET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"P241".  Normally there is 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ARGASET=T##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##" is 16, 24 or 32 and "..." indicates other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be present.  Edit th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ARGASET=T##P24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etter P already appears in the line, followed by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change the numbers to 241.  If there is no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that sets the TARGASET variable,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 without the "..." and substituting 16, 24 or 32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#" depending on which TARGA bo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A+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 program will not allow you to set a resolu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not work with HiRes QFX.  However, if you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installation or INSTALL could not set the TARGA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utomatically, you must run the TMODE.EXE program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HiRes QFX.  Select a TARGA Plus mode having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0 lines of resolution or m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ODE 11  (sets 512x486x32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ceptable because it sets a mode with 486 lin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, all modes are allowed EXCEPT modes 1 through 8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, 32 and 35.  Consult your TARGA+ Reference Guide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Vist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 program will not allow you to set a resolu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not work with HiRes QFX.  However, if you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installation, you must add or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DISPLAYCFG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  It must be set to select an addres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resolution of at least 480 lines and 512 colum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r m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ISPLAYCFG DH512 DV486 AH512 AV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ceptable because the AH512 and AV486 parameters selec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able resolution of 512 columns by 48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Re-boot the computer after making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 so they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NSTALL again and it will create the startup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ets the DISPLAYCFG environment vari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message "Out of environment space" dur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, increase the amount of memory allocated f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by adding or modifying a line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DOS\COMMAND.COM  c:\dos\  /P  /E: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####" is some number.  Change the number to a large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it is 640, change it to 1024.  If there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ike this in the config.sys file, add one as shown here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as the number after the /E (the letters may be in upp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).  Consult your DOS manual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s QFX Does Not Run in TARGA Pl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again and be sure to select "TARGA Pl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graphics adapter for HiRes QF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s QFX Does Not Run With Your Super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see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Super VGA Information Avail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SA Super VGA BIOS Extensions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works with VESA compliant Super VGA adapters tha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BIOS Extensions level 1.2 or better and also suppor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 Color modes.  Normally you must load a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driver to enable the Super VGA features for your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river is sometimes referred to as the "VESA VG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".  It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oaded from your DOS autoexec.bat file or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.  For example, with Super VGA adapter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ENG 4000 chipset, the driver is usually named TLIVESA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documentation that came with your adapter o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the name of the driver for your adapter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is driver before running HiRes Q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-supported VESA Version = '#.#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tact the manufacturer of your adapter or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n updated version of the VESA BIOS Extensions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requires version 1.2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Suitable Direct Color Super VGA Modes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 QFX requires a Direct Color mode in order to run.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s are modes that support 32,768 or more colors.  H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X will not work with Super VGA adapters that support only 25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able to Set Super VGA Mode =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you selected is not supported by your adapter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 HiRes QFX and select a VESA mode that your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.  If your adapter supports a mode number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y the INSTALL program, you will have to manually se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number in the HiRes QFX startup batch file.  Edit the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Q3.BAT that reads "SET HRQVESA=###" and change the "###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number that your adapter sup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len Dank da� Sie HiRes QFX getestet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weitere Fragen rufen Sie uns bitte an oder senden Sie ein F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 nennen Ihnen gerne einen H�ndler in Ihrer N�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EX Gm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+ Grafi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henstra�e 64     8028 Taufkir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: 0 89/6 12 00 1-0      Fax: 0 89/6 12 75 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