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BS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am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ra�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                                   Wohnor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! informationssystem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hnhofstra�e 20                         Die Sharewareversion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rhalten von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126 Schwa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E S T E L L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inzel-   Gesam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Bezeichnung                                            preis   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Vollversion(en) des Programms GERMANY V3.0 DOS      DM  99,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Vollversion(en) des Programms GERMANY f�r           DM 149,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Verpackung und Versand (DM 15,-- bei Nachnahme,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 10,-- bei Vorauskasse oder Bankeinz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betrag (inkl. 15% MwSt.)                              DM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Zahlungsart bitte ankreu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Vorauskasse - Scheck     ( ) Nachnahme    ( ) Bankeinzug von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bei                                    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onr:____________________     Bankleitzahl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der Bank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:_______________     Unterschrift: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