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SET.EXE (ms-WINdows and DOS SETup file l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(c) copy right 1992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edi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you been using many MicroSoft Windows softwares or wo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dating old Windows softwares for new Windows softwares?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OS software which writes many files to your hard disk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, then you're probably inundated with hundr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hich the installation or setup utility wrot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disk, not telling you which files were newly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pied) by whi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runs under DOS, not under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ly, the hot key may not work, but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SET.EXE is ON, this will give you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ed by MS-WINDOWS, since Windows has no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 and relies on DO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ing feature was tested under 386/4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under MS-Windows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ecessary, the info on "Using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" with MS-Windows version 3.1, is on page 25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icroSoft Windows User's Guid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ill make a file indicating which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ly made (copying a file requires that a file be mad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 or deleted by your WINdows or DOS SETup (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s.  It also tells you which subdirectory wa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or deleted.  The Change Confinement parame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 the listing to only newly ma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also be used to see what files your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makes and deletes without your kn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 setting turns OFF making the list until you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N, or type altM followed by "N" to 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up of this docu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-LINE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WITH DEFAUL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ING ON/OFF WIN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ING CONFI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ED ATTEMP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LIN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WINSET.EX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WINSET.EXE RUN UNDER MS-WINDOWS 386 ENHANCED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 IN A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ERRORS BEFORE RUNNING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ERRORS WHILE RUNNING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ITICAL ERRORS WHILE ACTUALLY WRITING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S, INFO FOR SYSOPS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-LINE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parameters&lt;ntr&gt;           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you get the help page built into this program for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 so that you can avoid reading document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.  Typing incorrect parameters also gives you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s, but are explained in this docum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's not essential that you read this document file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type parameters with incorrect or missing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usually give detailed context sensitive help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will substitute for this, but skimming throug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will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&lt;ntr&gt;" is our way of saying &lt;CR&gt;, ^M, ^13, &lt;ENTER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, &lt;ENTER&gt; etc which all mean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also use &lt;bks&gt; for backspace, &lt;esc&gt; for the escap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"any key" to mean any function key, cursor key,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tc etc.  There is no one key with the word "any", but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"space bar" or "space key", we mean the big lo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&lt;tab&gt;, control code or extended ascii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, should you print this to paper.  There is no form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so if you use single sheets, you must add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use a daisy wheel printer without the less than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&lt;" or the greater than sign "&gt;", change them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is "(" and right parenthesis ")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WITH DEFAULT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 with default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 the letter "R" in "RUN" will work also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ce between the capital letters and small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it is specifically st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ther command or text after the Run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gnored.  The Run parameter is used when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SET.EXE without setting any other parameter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ing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R anything else here becomes comments 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s us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is program will become memory resident in the OFF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way, this can become memory resident long befor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eded and then turned ON with the ON parameter or alt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tter "N" as i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Unless you specify the drive name and sub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NSET.EXE can write its list file containing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s which your software makes, the default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directory where you were is used to write the li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ON parameter or altM and "N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) The listing is not confined to only opening exist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making new files.  The C2 parameter ca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nement so that only newly made fil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) The default hot key is the altM key combination:  Pres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the alt key and while keeping it pressed down,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down on the "M" key (there is no need to pres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Shift or Caps Lock to make it capital "M"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) All FAILED attempt to open files will also b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as well as those which we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The listing is not aligned in any colum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editor or word processor lets you see the &lt;ntr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d of each line here as a music sign, ignor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, the music signs are aligned for our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is document is edited, but it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ten some details are reworded in a later section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grasp the meaning better.  So rapidly scan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 first, before concentrating on a sec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does not turn ON when you Run it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you will want to turn this ON just before you ru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(installation) software and turn this OFF just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run your software by running a batch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uming that your software is called "SETUP.EXE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is the content of your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O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.EX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OFF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type altM and "N" to turn the program oN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ETUP.EXE and then altM and "F" to turn the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using Windows, just replace the "SETUP.EXE" abov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IN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is already a first copy of WINSET.EXE in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ran a second copy with only the Run parameter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ond copy will abort, telling you that there is alread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opy of itself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econd copy will, however, check to see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is the same version and other house keep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NING ON/OFF WINS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 Run parameter does not turn ON making th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o turn it ON, at the DOS prompt (A&gt;, B&gt;, C&gt;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O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ype both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O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fter you RUN it, type the altM key combination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etter "N" to turn this ON.  AltM and "F" will tur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 oFf.  AltM followed by anything else will only be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ing for you to type either "N" or 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N option is allowed when first making this progra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ident so that instead of the default Run op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above ON option to make this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urn this OFF, you must type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OFF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ype the altM key combination and type the letter "F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ype only one "F"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OF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OFX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he "X" is accepted as the next parameter, bu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such parameter, this is an error: 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to and including the "X" will be displayed a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ing you that this is an unknow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ype both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ON OFF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OFF O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OFF ON OFF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FF state is chosen for safety's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default, if you run this program without specifying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ant its listing file to be made, the current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directory where this program was run from is recor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location which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se that you're in drive C:, subdirectory LEAF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R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is is the same as if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FC:\LEAF\WINSET.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must be no space or tab between the Fil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drive letter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an type the easier to type semicolon ";"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equired colon ":" and the reliable regular slash "/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ead of the wandering back slash "\".  The period "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the file name as in "WINSET.&lt;ntr&gt;"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dicate that the listing file has no file nam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s .TXT, .DO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use more than one type of keyboar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've noticed that the back slash "\"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ving around from the 83/84 key keyboar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01/102 and other variations, but the regular 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/" has remained in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the listing file to be called "DOSSET.LST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it in drive D: root directory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FD:\DOSSET.LST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have the listing file as the default WINSET (no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such as .TXT or .DOC) in drive D: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FD:\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esence of the back slash (or a regular slash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ed by letters will make WINSET.EXE fill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WINSE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FC:\ABC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FC:\AB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will write the listing file "ABC" to drive C: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.  The "RUN" parameter is not necessary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not using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RUN FC:\AB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as if you never typed the "FC:\ABC" because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RUN parameter become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sake of performance, it is best to use a RAM (virtu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s the location to write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is already a first copy of WINSET.EX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ond copy which you ran will send the new File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op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ING CONFIN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ly, the listing file contains the changing of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:, B:, C: etc), changes to subdirectories, making new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existing files and deleting files. 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C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ange the Confinement to C1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C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he subdirectory listings will not b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ing file.  The changing drives and deleting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continue.  (if you type "DEL filename...&lt;ntr&gt;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level, that is not included because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ange it to C2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C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he subdirectory listing will not b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ing file and the opening of existing files will als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placed in the listing also.  The changing dri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individual files will st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2 option will in effect list only the fil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, not bothering to list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NEW HO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t key will not work while running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dea of using the letter "M" for a controlling ho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unds nuts if you haven't used any of the other progra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ries, but normally, a hot key is associated with a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Menu, hence the letter.  If you need a way to rememb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ificance of the letter M, may be Memory resident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/oFf control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on't want to use the altM key combination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N" to turn oN making the list file and "F" to turn it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combinations of hot keys which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tters "N" to turn it oN and "F" to turn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llowed key combinations are function keys, cursor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/shift/alt with function keys, alt with let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, etc.  But these are probably used by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 or other softwares.  In that case, you ca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mbination made of pressing down on the alt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keeping it pressed, typing the numbers "1"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255" on the numeric keypad to the right side of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board.  This is normally used to enter chr$(128)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r$(255) into word processors, but can generate chr$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chr$(255).  If you like, regular letters such as "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"C" can be made the hot key but since they are us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they are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find what command parameter you need to make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act as the new menu hot key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ask you to type any valid key combin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used as a new menu hot key.  If you press d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M key combination at this time, then it respo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you enter the comm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M50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altM will act as the menu's pop up hot ke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pressed down on the alt+ combination, then it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1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enter this comm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M131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alt+ the menu's pop up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you can see, to make altM, alt+, control-F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 keys into the new menu hot key,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by three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pressed down on the alt key and while keep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ed down, you type "22" on the numeric keypa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side of the keyboard and them let go of the al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M2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ke this the new hot key fo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.EXE ignores the comma "," and counts the numb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 is only for your sake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M131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make alt+ the new hot key. 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M131 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work since WINSET.EXE accepts the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31" and "000" as the beginning of a new comma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M1310,0,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ork since the location and the number of comma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and is ignored anyway. 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M131.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get WINSET.EXE confused since it accepts the perio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rminator of "131" and tries to process it a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arameter which begins with ".000" and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M 131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pace between the Menu parameter and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ed because WINSET.EXE will search for a number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 encounters the Menu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R M2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run with the default altM as the hot key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parameter considers everything after itself as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M1 M2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tell WINSET.EXE to use the alt numeric keypad "1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ot key but then makes it use alt and "22" as the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use, since the later one overrides the form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counter can count up to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,000,000,000 but all numbers not allowed will be rej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maliciously decide to enter large numbers, modu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billion (2 to the power of 32 or 10 to the power of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calculate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prompting paramet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displays valid key combinations which are accep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M255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uses WINSET.EXE to run with an impossi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not even 101/102 key keyboards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 ran this program with the hot ke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255,000 to prevent the pop up, if you run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 with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SET M131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this second copy of WINSET.EXE will detec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copy of itself is already in memory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itself memory resident, but it also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t key option is used.  In this case,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SET.EXE will change the hot key of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tself in memory to this new value (M131,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+) so that if you now type the alt+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ot key will not work while you're running MS-Windows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mode softwares such as MS-Write and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ILED ATTEMPT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default, if your software tried to open a file which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exist (or tried to open a subdirectory as a file)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is also in the listing file once WINSET.EX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d "FAILED!" is added to the listing fi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ing you that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want failed attempts listed, turn i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-F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must be no space or tab between the minus sign "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letter 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the failed attempts are not listed, keeping d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utter which may otherwise prevent you from seeing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les your setup software opened fo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urn it back ON, jus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+F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ype both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+F-F 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-F +F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+F-F+F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he +F is used to list all failed attempts in th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UMN LIN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the messages such as "Make a new f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Open existing file" is followed by the name of the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find this hard to read or hard to manipulat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key utility, align the messages so that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new file        c:\root\mic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existing file     mic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listing file by turning ON the Line alignment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+L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must be no space or tab between the minus sign "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letter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-L for no Lin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ype both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+L-L 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-L +L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+L-L+L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he -L is used for no Line alignment to save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space where the listing fil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to know if this program is actually in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o where the listing file is, etc, just ask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?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re is a first copy of WINSET.EXE already in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tell you whether the first cop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where the listing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the meaning of any erro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first copy of WINSET.EXE in memory cannot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directory where the WINSET file is supposed to b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re is no more space on the drive where th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is written, you'll get appropriate messages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if you want to continue 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"Y" to continue, hoping that you can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SET file, "N" to continue with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but turn OFF WINSET.EX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ing file is not written or &lt;esc&gt;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SET.EXE OFF and also try to abort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as well, so that you're back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such as C&gt;, D&gt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arameter will tell you the meaning of any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get while WINSET.EXE is making the listing fi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lso listed here later on for you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is is called a WINdow SETup files list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designed to work under DOS, not in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, so the hot key will not work while you use MS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386 enhanced mode, for example.  Bu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.EXE was turned ON while in DOS (before you ra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yping "WIN&lt;ntr&gt;"), all files and subdirectorie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in the listing.  You can turn WINSET.EXE OFF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Windows,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ame of the program was chosen because softwar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igned to run under Windows copy so many files ever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it's easy to loose track as to which softwar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files to your hard disk, often forcing you to keep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files because you don't know what it'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example, you may have tried MicroSoft Exce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ndows and then Lotus 1-2-3 for Windows and then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you prefer 1-2-3 for Windows, but you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files you can delete because you've shuff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around and they're mixed with the file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Perfect for Window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ide from that limitation, there is no other limitatio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DOS 2 or abo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S-Windows 3.1 (the latest as of this writing)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with anything less than DOS 3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using this program outside Windows, in DOS, the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can be 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WINSET.EX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you boot up your computer under DOS and while st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, run this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, before you run your setup diskette which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ndreds of files from diskettes to your hard disk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O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press down on the alt key and while keeping it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, also type on the letter "M":  You'll hear a short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type "N" to turn the listing file oN or "F" to tur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 oFf.  Typing any other letter will produce a short 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ing you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o not want Failed attempt at acces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(ette)s or want to align the Lines, please se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run your setup (installation)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your setup diskette is copying files, the list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ned and changing subdirectories are automatically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ing file W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setup diskette should remove the sub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SET is written, the drive itself becomes inoper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where WINSET is written runs out of free space etc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INSET.EXE will interrupt you and asks you whe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type "Y", then an attempt will be made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NSET listing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type "N", then WINSET.EXE turns itself OFF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setup diskette can still continue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 written to the WINSET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type &lt;esc&gt;, then WINSET.EXE turns itself OF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so tries to abort your setup diskette so that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back in the DOS prompt such as C&gt; or 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may cause your computer to lock up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tup diskette takes over an interrupt.  Norm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tup diskettes aren't that sophistica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ility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hould intentionally delete the WINSET listing fi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time, this is not an erroneous condition:  WINSET.EX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make a new WINSET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change the listing file location anytime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parameter, as well as the other parameters li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ing them anytime you like.  The copy of WINSET.EX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run will notice that there is already a first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self in memory and sets the parameters within the firs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its without itself also becoming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ru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O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after you type altM and "N" to turn oN the file li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yping this while still in the DOS prompt such as A&gt;, C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WINSET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will tell you that no such file exists because nothin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red in the WINSET list file.  But now that DOS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N such an existing file, WINSET.EXE has noted it and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iled attempt so that if you "TYPE WINSET&lt;ntr&gt;" aga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existing file winset FAI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what you'll get.  But this time, WINSET.EXE no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SET file now exists and will also write another lin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file without the "FAILED!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fortunately, there is no DOS feature called "COPY"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ing a file involves opening an existing fil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a new file with that name in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nce, the lists which begin with "Make a new file ...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the lists of new files copied in you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ing the Change Confinement parameter C2 will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 file containing only newly made files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ing existing files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if you're in drive E: and you copy the file ABC f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, subdirectory LEAF by typing "COPY D:\LEAF\ABC&lt;ntr&gt;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INSET list file has the following (using default C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setting, not the C2 parameter se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existing file D:\LEAF\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subdirectory D:\LEAF\ABC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subdirectory D:\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subdirectory D:\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existing file D:\LEAF\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new file E: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AILED! attempt line can be suppresse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-F" op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first tries to open D:\LEAF\ABC to make sur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sts.  If this succeeds, DOS knows that ABC exists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know if ABC is a file name or a sub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is assuming that ABC may be a subdirectory and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ying to copy everything inside it to the current default 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.  Failing that, it tries to see if D:\LEAF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sts.  The first time it succeeds, so it does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\LEAF the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the D:\LEAF\ABC file is opened and a new file, E:AB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and cop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ctual listing file made in your case may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erent from this sample because different DO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have somewhat different from each other.  WINSET.EX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laying bare what it normally hides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drive E: had the ABC file, the "Make a new file ...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be used.  This may seem strange, but i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s say the D:\LEAF\ABC had the words "byebye Tom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say that the E:ABC had the words  "hello Al ", then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WINSET.EXE RUN UNDER MS-WINDOWS 386 ENHANCED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type "DEL WINSET&lt;ntr&gt;" and the list file is gone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SET.EXE is ON, try going to C:\WINDOWS (or wher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re your MS-Windows) and run WIN in 386 enhanced mode (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386/486 and at least 2MB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t key will not work, but the file listing feature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because MS-Windows depends on DOS for file acc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.EXE works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an tell that the hot key is not working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itch of the short beep made by the hot key is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n the pitch of the short beep made by MS-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s such as MS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the kind of listing file WINSET.EXE will make when C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subdirecto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existing file EMMXXXX0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existing file C:\WINDOWS\win386.exe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existing file C:\WINDOWS\system\win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existing file QEMM386$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existing file 386MAX$$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existing file SMARTAAR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existing file C:\WINDOWS\system\win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existing file $DebugDD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existing file C:\WINDOWS\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existing file C:\WINDOWS\lvmd.386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existing file C:\WINDOWS\system\lvm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existing file C:\WINDOWS\vtdapi.386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existing file C:\WINDOWS\system\vtdapi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existing file SMARTAAR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existing file SMARTAAR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existing file C:\WINDOWS\SPART.PAR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existing file C:\WINDOWS\system\SPART.PAR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existing file C:\WINDOWS\SPART.PAR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existing file C:\SPART.PAR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existing file C:\DOS\SPART.PAR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existing file D:SPART.PAR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new file D:\WIN386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ttempt to open "win386.exe" in "C:\WINDOWS" fail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ttempt to open it in "C:\WINDOWS\system" succeed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used the "-F" to avoid listing Failed attempts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subdirecto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existing file C:\WINDOWS\system\win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existing file C:\WINDOWS\system\win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existing file C:\WINDOWS\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existing file C:\WINDOWS\system\lvm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existing file C:\WINDOWS\system\vtdapi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new file D:\WIN386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d the C2 parameter, then the above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new file D:\WIN386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is case, the WINSET list file has only the newly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, the changing of the default drive and the dele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ing "DEL *.X&lt;ntr&gt;" at the DOS level will not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to be listed in the WINSET list fil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NSET.EXE does not intercept it.  Only dele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 files by softwares will be inter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long as your hard disk has enough space, you ca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all files accessed by your Windows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0 default, you can use this program as a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 to find out what Windows is doing with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T in a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me sound racist for a while:  Blacks.  When someon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sian" or "European", noone expects all Asians to sp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language, or one European to understand the cus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rs of every other Europeans, but when someone sa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racism, says "Black, African-American etc" everyo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tegory is classified as if they all came from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s in one country.  There are blacks who h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s, just as the English battled the French.  Befor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thers can control crime, poverty, neglect and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al ills, you need data bases on the subject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about it, the next time you see a black hand (yours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1910's, the U.S. sent 67 or so of its elites to J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J.  They came back almost ten years later with jus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of 20, who could just barely read and write.  They'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duced, that the J language is as complex as five Europ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s.  Funny thing about the human mind is that wh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 grows up in an enriched environment, the child ada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comes smart.  Americans will, of course, argue th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 language is different from an enriched environmen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can control your destiny, you need data bas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ad about a person (lets just say "he"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nocent American family where "he" stayed).  He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 where he was so isolated by the lack of hi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nderstand English that he acted nuts.  At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s around him thought that he was funn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ime passed, that he was crazy.  Some of these "he"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k about fell in the grip of the mob, others got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ir jobs etc.  Knowledgelessness is such a wa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 thing about the American magazine ________ Wee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saying that the German Autobahn has no speed lim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n't seen anyone speeding there due to the delay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 for speeding that they have.  It's report of the eas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 uniting was gargantuan, but a bit away from the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lebration was so-so.  I don't claim to be even a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r, but being there, I wonder if it was not str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uppressing a few facts?  While one science magaz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credit to J, for taking low-temperature diamo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ab into a fast commercial scale process, that US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d that J copied it, though it didn't mention that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unct US cold fusion had its origin in Russia and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one invents reality from thin air:  It builds on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aramet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not recognized was found on the line when you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  If you ran this program from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are followed by errorlevel = 1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ve your batch file take appropri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st of parameters will be listed up to the erro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so that you know which one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to do it, WINSET.EXE is alread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run this program when a copy of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did not use any optional parameter such a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 or the M hot key parameter.  If you did, 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of WINSET.EXE which you ran will notice tha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ready a first copy of itself in memory and set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o the File or the M hot key which you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2 or abov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use DOS 1.0 or DOS 1.1 to run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essage should not appear, since DOS 2.0 and abov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n used for almost ten years by the time you're rea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opy of WINSET.EXE in memory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ond copy which you are running now. 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change the settings of the first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SET.EXE in memory using the second copy running now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wo were not the same version.  The second copy will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doing anything to prevent corrupting the first cop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elete the older one and use only the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the following messages are very explana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ten require no explanation, but brief explan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since these documents often look like a dozen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dozen cities wrote separat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listed here so that you don't have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reate all the error conditions in order to see wha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rrors are generat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error messages are meant to be context sensitiv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s so that you can avoid referring back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everytime you forgot to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hot key value give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help on finding a new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d incorrect menu hot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M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only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WINSET.EXE will simply prompt you to type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type any valid key or key combination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tell you what value will be requir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or key combination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a valid value.  For help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d incorrect menu hot key valu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M26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M256,257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SET.EXE accepts the number which you type and di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 by a thousand (1000) and checks if the whole numb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between 0 - 255 and if the fraction is between .001 - .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not.  If it does not meet this criteria, t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invalid and displays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you can turn OFF the hot key by entering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M255,255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here is no such key combination, the hot key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, acting as the equivalent of an OFF for th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 any valid value such as "WINSET M50,000&lt;ntr&gt;"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s expecting either the parameter "ON" or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either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d the letter "O"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O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OOPS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OHOH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none of these follow the letter "O" with either "N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", these are incorrect and are display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only one "F" is acceptable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OF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OF-L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OF 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i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OFFC:\WINSET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cond "F" is accepted as the third letter of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OFF" and WINSET.EXE encounters a command called "C:\WINS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oesn't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work if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OF FC:\WINSET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then the "OF" is accepted as OFf and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parating the next identifies it correctly a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hough the programs in this series allow paramete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cked together without any space or tab between them,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paces between parameters will make it easier on your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plus sign "+", I was expecting only the letter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urn ON displaying FAILED attempt to make, ope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"L" for consistent Length of messages in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the plus sign "+" to turn ON something,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letter "F" or the letter "L" 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must be no space or tab separating the plus sign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letter which must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minus sign "-", I was expecting onl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" to turn OFF displaying FAILED attempt to make, ope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"L" for NO consistent Length of messages in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minus sign "-" to turn OFF something,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letter "F" or the letter "L" 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must be no space or tab separating the minus sign "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letter which must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first copy of WINSET.EXE in memory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as the last error or if it wa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?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re was no first copy of itself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s were made. 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was a first copy of WINSET.EXE already in memory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n the second copy in order to change the first cop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s.  The change or changes were done and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will exit back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ERRORS BEFORE RUNNING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are generalized list of regular disk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display when running WINSET.EXE from DO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your software with WINSET.EXE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errors are accompanied by the name of the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t enough space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hould not display, because the WINSET lis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ten while you're running your softwares, not wh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parameters in WINSE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directory path specifie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have mistakenly typed zero "0" instead of oh "O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 "l" instead of one "1", or zed/zee "Z" instead of a two "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reversed two letters, missing one letter or have an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nough handle available:  Set FILES=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ing with DOS 2, every file to be opene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ed by it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acces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're using a floppy diskette drive,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d the maximum number of files allowed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.  On a 360kb diskette, this is 112 files. 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disk, 512 files.  The default for MicroSoft RAN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omes with MS-Windows 3.1 is 64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have space on your diskette or hard disk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ke a subdirectory by typing the following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(A&gt;, B&gt;, C&gt;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subdirectory-nam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subdirectory-nam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ke-a-subDirectory and then Change-to-that-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Now you can make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're simply out of empty space, delet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or use another empty diskette. (or us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or to archive some unuse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set a file to read-only and it exist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use the latest DOS, use the included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 the attribute to remove it.  If you don'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test DOS, then use the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FIL.EXE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're using this on a networked system,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fficient right/priority to do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someone else who can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expensive networked computers behave like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y-low cost non-networked computers, there may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some bugs which were not worked out yet:  Whil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0 is often required for networking, DOS 3.3 wa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ly to remove bugs in 3.0, 3.1 and 3.2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resent DOS may have bugs which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 companies tailor their softwares so that the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pite the bugs in, say DOS 3.2, but such softw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ten become so dependent on that version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work if you use DOS 3.3, 4.0, 5.0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are by no means the complete list of the reas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errors should not display, but they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netheless.  If they display, then the correct reas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ably your software or memory resident utility runn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ntrol and before it locks up, it just happens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s stored in this program by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messages are reproducible, then it may be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program.  Please state the circumstances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occurred:  The most important information requir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OS version which you used.  While you may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y aspects of your computer and softwar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vate, the information is not given to anyone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group for any reason, and will in all probabilit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wn away, without it being stor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rror.  Bad fun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rror.  Incorrect hand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control block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 As Soon As Possible (AS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rror.  Bad memory block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rror.  Bad environmen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rror.  Bad forma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rror.  Bad access cod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rror.  Bad data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evice is not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error caused ab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nlisted type of error causes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ERRORS WHILE RUNNING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are error messages which appea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n row 25 while you were using you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.EXE had trouble writing the WINSET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ssages are cryptical because the memory resident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is program shrinks down to use only a small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nventional system memory (the 640KB 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get descriptive message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 ?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tell you the meaning of any last dis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error message appeared while you were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, you can type the letter "Y" to tr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et your software copy the files and try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s to the WIN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type "N", then your software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the files, but WINSET.EXE is turned OFF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files will be written into th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type &lt;esc&gt;, then WINSET.EXE is turned OFF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lso try to abort your software and ge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prompt such as C&gt; and 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error.  Cannot write WINSET.  Continue(Y/N) or abort&lt;ESC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 full error.  Your diskette did not have enough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ore all the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void this error, a hard disk to store your listing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WINSET list file is becoming very large, simply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nd WINSET.EXE in memory will make a new WINSET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error.  Cannot write WINSET.  Continue(Y/N) or abort&lt;ESC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alid function number was used by this program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, then it is a program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is occurs and your software locks up and other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ngs appear on your screen, your software or memor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ties ran wild and before finally locking up, it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this message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error.  Cannot write WINSET.  Continue(Y/N) or abort&lt;ESC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ssage should not appear.  This is the file-not-f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 message, but if no listing file WINSET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ET.EXE should make a new file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error.  Cannot write WINSET.  Continue(Y/N) or abort&lt;ESC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directory path which you specified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ther you or your software deleted the subdirectory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WINSET list file was supposed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error.  Cannot write WINSET.  Continue(Y/N) or abort&lt;ESC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oftware and/or other memory resident utilities us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the file handles which were allowed.  If you use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, try to avoid using too many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es your CONFIG.SYS have this line?  "files=20"  If no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is to cure this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error.  Cannot write WINSET.  Continue(Y/N) or abort&lt;ESC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ss was not allowed error.  See above under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ccess error "Access denied." fo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error will also display if you tried to use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directory as the name of the WINSET list file.  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used a program such as JLOCK.EXE to prevent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into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error.  Cannot write WINSET.  Continue(Y/N) or abort&lt;ESC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handle error.  This error should no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error.  Cannot write WINSET.  Continue(Y/N) or abort&lt;ESC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control blocks destroyed error.  This error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.  If it does, then some software destroy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grated structure of your system memory.  Explain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too technical, but if you try to do anything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this message, then anything can happen, from lock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les not being sa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error messages should not display, but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do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error.  Cannot write WINSET.  Continue(Y/N) or abort&lt;ESC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fficient memor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error.  Cannot write WINSET.  Continue(Y/N) or abort&lt;ESC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memory blo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error.  Cannot write WINSET.  Continue(Y/N) or abort&lt;ESC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error.  Cannot write WINSET.  Continue(Y/N) or abort&lt;ESC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error.  Cannot write WINSET.  Continue(Y/N) or abort&lt;ESC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error.  Cannot write WINSET.  Continue(Y/N) or abort&lt;ESC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error.  Cannot write WINSET.  Continue(Y/N) or abort&lt;ESC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dri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error.  Cannot write WINSET.  Continue(Y/N) or abort&lt;ESC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remov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error.  Cannot write WINSET.  Continue(Y/N) or abort&lt;ESC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am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the types of messages which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SET listing file.  They will be made when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regular software, Windows or just you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commands at the DOS level when WINSET.EX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used the C1/C2 Confinement parameters,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will not be included in the WINSET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drive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__ is the drive to use, as in A&gt;, B&gt;, C&gt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nly displays when the default drive is chan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21 hexadecimal with register AH = 0eh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type "C:&lt;ntr&gt;" to change to drive C:, this w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e to the changing inner workings of DO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DOS may not behave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bdirectory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___ is the name of the drive and subdirectory o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directory if the default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ay appear in the listing when a new subdirectory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made.  The line will end with the word "FAILED!"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ed to make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subdirectory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___ is the name of the drive and subdirectory o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directory if the default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ay appear in the listing when a subdirectory is ab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removed.  The line will end with the word "FAILED!"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ed to make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subdirectory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___ is the name of the drive and subdirectory o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directory if the default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ay appear in the listing when your software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ne subdirector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provide you the clues to find all the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your software may be switching between as it cop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new file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___ is the name of the drive and subdirectory o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file if the default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appears when a new file is about to be made.  Us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oftware will try to use the below "Open existing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o find out if the file already exis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 existing file cannot be opened, then your software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new file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 existing file can be opened, then it means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has the option of either making it anew or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existing file and write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rmally, your software will make a new fil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en the existing file.  This is essential if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is smaller than the older file because the garb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he older file will be stuck on the new fil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first install a new software, you can ignor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names in the listing file, except this, since cop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from diskette requires that the software first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sting file from the diskette and then make a new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name i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used the C2 Change Confinement parameter, the WIN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ing file will not contain subdirectory messages or "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ile...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existing file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___ is the name of the drive and subdirectory o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file if the default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used by your software to either open a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exist or to find out if such a file exis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file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___ is the name of the drive and subdirectory o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file if the default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not a reliable method of noting all the files de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his program will only note individual files which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d.  If a bunch of files were deleted with th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substitution character "?" or the wild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stitution character "*" using other than interrupt 21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=41h will not b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elete a file manually from the DOS prompt,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ll not be listed in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oftware should use only the interrupt 21h and AH=41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ing individual files since your software may mak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ed ROBOTA, ROBOTB, ROBOTC and if your name is ROB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DEL ROB*.*&lt;ntr&gt;" will delete any file which begins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pefully all the important messages were covered.  N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to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S, INFO FOR SYSOP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and names mentioned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rpo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.  That includes my group or any other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, of course.  Some products may have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nclosed programs, documents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S IS,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ontribution of $10 (Cdn$10 if you're from Canad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$10 if from the US and others) is appreciated, or $2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update as it becomes available.  Default diskett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you is 5-1/4" double-sided 360kb diskette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otherwise.  Shipping and handling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indicate what version and any edition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:  Sometimes, the same version number &amp;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pt, but the edition month/year di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ard times, anything perceived as having resel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arget for theft, including diskettes in nice contai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disk mailers cost $2+tax etc, they're easy to tam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've noticed, so if you got your diskette in card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for your security, not our cheapness. 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st on a mailer, we'll comply.  (but you were warn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PROGRAM:          WINSET.EXE $10-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a software for MS-Windows installs itself, it wri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t of files everywhere.  This tells you which fil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so that you can group/delete/etc as you see f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be used to see what your DOS/MS-window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wi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 Dr. M. Sawada &amp;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.O. Box 95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remont, Queb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ada  H2V 4R8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