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, unzip WOLFMV11.ZIP in the directory where you have WOLF3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).  Do not unzip ALLGAME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OLFM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quires under 620k of disk space, not includ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LF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WOLF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AMES.MAP    All the game files and some DOC files (Do not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BAT         Batmenu re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U.EXE     Bat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ILES.BAT     WOLFMAST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MU      WOLFMASTE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MU         WOLFMASTE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2.MU        WOLFMASTE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   Batmenu re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MU         WOLFMASTE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-1.MU       WOLFMASTE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-2.MU       WOLFMASTE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-3.MU       WOLFMASTE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WOLFMAST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.MU      WOLFMASTE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.BAT       Batch file for starting WOLFMA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