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Sound Blaster ADC/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6h    DSP Reset Port                  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xAh    DSP Read Data Port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xCh    DSP Write Data or Command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Ch    DSP Write Buffer Status (bit 7)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Eh    DSP Data Available Status Bit 7)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,2,3,4,5,6 for the Sound Blaster &lt;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2,3,4,5,6 for the Sound Blaster Micro Chan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4 for the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4 for th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S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  Direct mode 8-bit DAC (single byte data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DMA mode 8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 Direct mode 8-bit ADC (single byte data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 DMA mode 8-bit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 Set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 Se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  High Speed DMA mode 8-bi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  High Speed DMA mode 8-bit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1h  Turn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  Turn off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h  Halt DMA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  Continu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01h to port 2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ait for 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a 00h to port 2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 port 2xAh until a 0AAh is read (see below for how to read from 2x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0AAh after about 100 reads, abort and declar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esent (or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DSP (all writes to 2xCh MUST follow thi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2xCh until bit 7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the DSP (all reads from 2xAh MUST follow thi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2xEh until bit 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from 2x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MA DAC and DMA ADC modes, a single interrupt will occ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data has been read/written.  To clear the interrupt, read 2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as well as clearing the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an be ignored if you poll the DMAC (DMA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MAC reports a count of 0FFFFh the transfer is finish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Eh once and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SA/Local Bus Vide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ideo cards use DMA channel 1 which is the DMA chann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.  Any video accesses will screw up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Tim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tant = 256 - (1,000,000 /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56 - (1,000,000 / 8,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tant = (MSByte of) 65536 - (256,000,000 /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MSByte of) 65536 - (256,000,000 / 44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MSByte of) 5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MSByte of) 0E9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0E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 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D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1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he 8-bit data sample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ait for the correct timing (must do your own 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steps 2-4 until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e a D3h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 DMA mode 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D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14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rite a D3h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MA mode D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D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48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rite 91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rite a D3h to 2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NOT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SP is the procedure used to halt DMA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 A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a 2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the 8-bit data sample from 2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it for the correct timing (must do your own 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steps 1-3 unti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 DMA mode A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e 24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MA mode A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up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40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ime Constant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the DMAC (DMA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rite 48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 the L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rite the MSByte of Data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99h to 2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rvice Interrupt (may need to repeat steps 5-7 in the 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store original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NOT be written to the DSP while waiting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SP is the procedure used to halt DMA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