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          RSC 3.10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Resident Scientific Calculator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  Copyright 1990,1993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Sergey Shmakov &amp; Igor Evsikov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         March 1993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New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Bug fi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tting started RSC. Parameters (loadi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umerical Base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Exponential, Logarithmic and Square ro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Hyperbolic and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 Absolute extrem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New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use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unary minus sign is now t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unctions' precision have been added to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Gaussian quadrature uses now weights and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 of 25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ecision of the Erf- and Gamma- func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Constants' precision has be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Constants "pi" and "e" now displayed by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e termination condition of sol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Absolute extrema searching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Bug fi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ression              |Version              |Com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+---------------------+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ctan(X)               |3.00                 |operated properl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    |in radian m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    |onl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+---------------------+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J to K step m (?)   |3.00                 |did not oper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cientific  Calculator (RSC)  is intended 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 can be  used on  any IBM-compatible  PC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/VGA/CGA  or Hercules  card and  hard disc, 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+.  The program uses about 160 Kb of disc space or 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 for swapping.  The resident  part of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-7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 can handle expressions up to 255 symbols in length.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a form  similar to the customary mathematical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the following can b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Z)+(?+tg(ln(Y)))/exp(sin(pi/10))-integral(1+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e editor with expressions recall (last 10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t key Fun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: Error posi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cimal, Hexadecimal and Binar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point, Scientific, Engineering and Sexagesim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dian and Degree modes for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cision: 7-12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: �(3.4E-4392 to 1.1E+4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lving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 extrem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functions (Gamma, Bessels, Si, Ci, e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istic functions (Average,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on functions such as exp, ln, sq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NEXT-ty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 user defin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ck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ck for results (las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s, Expressions and Resul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result in the form hours:minutes: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:minutes:seconds)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keys are shown  on the RSC panel, its layo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(Upper-ASCII characters are replaced by a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Low-ASCII ones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 ver 3.10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- BASE -------notation------angmode-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Result              Error messag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&lt;-------Expression region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`-[�]-[�]-[�]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lp-(F1) map-(F2) clr-(F3) clm-(F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function --- mode --- Display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n-S as-^S Sf- $|dec?F5|not-F10 ()l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n-O ac-^O � - !|hex?F6|*/^+-&amp;|\%.?.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g-T at-^T sq- Q|bin?F7|0123456789=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g-G 10-^G 1/-^X|rad?F8|ESC,  Un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n-L ex-^L cn-^C|deg?F9|paste(R)esul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move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ctrl-&gt;,&lt;&gt;,v,^ TAB-lastr, pusH/Pop st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&lt;Shift&gt; key to see a second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 ver 3.10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- BASE -------notation------angmode-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Result              Error messag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&lt;-------Expression region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`-[�]-[�]-[�]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lp-(F1) map-(F2) clr-(F3) clm-(F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function --- mode --- Display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-S hs-^S ef- $|dec F5|not-F10 ()l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-O hc-^O Si- !|hex F6|*/^+-&amp;|\%.?.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-T ht-^T Ci- Q|bin F7|XYZVWKIJKLM=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Jn-G Yn-^G n!-^X|rad F8|ESC,  Un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-L Kn-^L cl-^C|deg F9|paste(R)esul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move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ctrl-&gt;,&lt;&gt;,v,^ TAB-lastr, pusH/Pop st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&lt;Alt&gt; key to see a third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 ver 3.10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- BASE -------notation------angmode-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Result              Error messag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&lt;-------Expression region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`-[�]-[�]-[�]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lp-(F1) map-(F2) clr-(F3) clm-(F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 misc Function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verage  -(Alt-A)  For cycle-(ALt-F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.Dev.  -(Alt-D)  sEtup    -(Alt-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digit  -(Alt-+)  Popresult-(Alt-P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digit  -(Alt--)  savesTack-(Alt-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istory  -(Alt-H)  viewstaCk-(Alt-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var  -(Alt- X,Y,Z,V,W,I,J,K,M,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c) CopyRight by I.Evsikov&amp;S.Shmako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 of the  calculator display  can be  adjus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and &lt;down&gt; arrow keys or by the &lt;Ctrl&gt;&lt;left&gt; and&lt;Ctrl&gt;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.  Screen modes 132x25, 132x43, 80x43(50) (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ltravision installed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RSC310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.EXE - Version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.CFG - default config file (auto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.REG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 files  RSC.EXE  to  a  directory  defined  in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of  your  AUTOEXEC.BAT  file  (like  your  DOS 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For  changing  colors  and/or  hot-key of the RS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RSC, type the following command at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dent Scientific Calcul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S.Shmakov &amp; I.Evsikov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NREGISTERED COP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PopUp press &lt; Ctrl-Alt-C &gt;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RSC in any programs, editors etc. press the keys &lt;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 and &lt;C&gt;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syntax of command line to load RS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SC [/Spath] [/Fpath] [/Efile] [/Cfile] [/Dfile] [/W] [/N] [-X]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path ... the swap-file directory. By default, expanded 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tended (XMS) memory,  or RAM disk are  us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). Otherwise,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path ... path  to RSC.CFG, if  the configuration fil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 in which the executa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file ... filename  containing   expressions  with 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 the RSC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ile ... filename of a user defined constant file.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tain up to 10 of constants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nstant_name&gt;=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=3.141592653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=2.7182811828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ile ... the full path and file name of the HARDCOPY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 output rather  than store  it to 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RN o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... DOS window application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... not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... do not use mouse, even if 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... prevents the use extended memory for swapping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... prevents  the  use  expanded  memory  for 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expanded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... mini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ppear on the bottom  line of the RSC display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/corrected during calculation. You can insert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calculation  in the current expression  (u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, as well as  the values of up  to 10 user defined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ccurs in the top line of the RS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 make use  of the  symbols I,J,K;  M,N; V,W,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 be  upper  case)  as  variables.  To  assign  a 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use key  chord &lt;Alt&gt;-&lt;key&gt; where  "&lt;key&gt;" i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valid symbols for variables. If you used an undefine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ression, you will  be prompted during calcul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define  the variable. The  variable, in their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by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10 typed  expression can  be reused 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&lt;Alt&gt;-&lt;H&gt;  (or &lt;Alt&gt;-&lt;F8&gt;)  keys. This  brings up 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 to)  the   last  10  expressions   used  (simple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 not saved);  move the  light bar 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 press &lt;Enter&gt;;  the expression  will be 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line  of  the  RSC  display.   Besides, 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 be saved/restored  to/from the  cyc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 When RSC  is first  loaded, the  expression stack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rom  the external  file. As  well, the  stack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aved to a file.  A session can be HARDCOPied (se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n command line) to printer or an external fil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editing,  these  files  can  be  used  as  inpu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5+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-arcsin(0.4561))^2.1+sqrt(lg(25))+sin(Y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(2)-solve(3*x^2+2*x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?+tg(ln(Y)))/exp(sin(1.5/10))-integral(1+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 supports   Microsoft-compatible  mouses.  In   the  case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rivers  usage  cursor  position  can  be set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-M to ignore mouse even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 RSC panels  with the  aid of  the mouse  click on  -[�]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 Mind  the  mouse  switch  of  the  RSC  panels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Shift/Alt  keys.   Be  careful  when 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umerical Base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numbers is approximately 3.4E-4932 to 1.1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9-20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nging of the  base, angular measure and  not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 switch to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 switch to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 switch 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 switch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 switch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... switch notation (fixed poin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ing, sexages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inary and hexadecimal format only integ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 supports  four  notations:  fixed  point  - 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- sci,  engineering - eng  and sexagesimal -  sxg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n    the   form    hours:minutes:seconds   or  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:seconds). The  current notation  mode is 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of  the  RSC  display.  Any  notation can be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current result  mode. If the input and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differ  one  from  another  the conver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nota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fix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.6666666666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2&gt;&lt;/&gt;&lt;3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.6666666667E-0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eng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66.66666667E-0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xg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:40: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displayed  digits  is  controlled  by   &lt;Alt&gt;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+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 The maxvalue  in sxg  notation 2^19.  Binary number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2^15-1  not  correctly  pasted  because  of the 1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... Addition or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... Subtraction or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..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..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..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..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 .. Prioritiz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16+20*4)%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fix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.24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16+20*4)%6.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(16+20*4)%6.5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olean  operations,  the  fractional  part of the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...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+(1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fix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5.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+10&amp;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3+10&amp;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 contain trig  functions, 10^X,  exp, A^X, 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 statistic  functions,  hyperbolic  functions,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s  and FOR-NEXT-type  loop.   To save  typ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 by the  corresponding shortcut  keys. 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accept arguments  expressed in radians and 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mode is set by  function keys F8 and F9.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 is displayed in the right corner of the RS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... sin() ..... Sine of expression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... cos() .....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... tn() ......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... arcsin() .. Arc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O ... arccos() .. Arc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... arctn() ... Arc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gonometric functions sin, cos ... have preci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(pi/2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0E+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(pi/2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S&gt;&lt;Ctrl-P&gt;/2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(45 30'15")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deg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7.1330141882E-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(45:30: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9&gt;&lt;S&gt;&lt;Ctrl-P&gt;/2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Exponential, Logarithmic and Square ro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... sqrt() .... Positive square root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... lg() ...... Natural (base e) logarithm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... ln() ...... Common (base 10) logarithm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 ... 10^() ..... Number 10 raised to the (..)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... exp() ..... Number e raised to the (..)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sqrt, lg ... have precision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p(1.4)+l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eng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48347147E+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exp(1.4)+ln(2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Ctrl-L&gt;1.4&lt;Right&gt;+&lt;L&gt;2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... �() ....... Gamma function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G ... Jn(,) ..... Bessel function J (..th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L ... In(,) ..... Bessel function I (..th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G ... Yn(,) ..... Modify Bessel function Y (..th, of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L ... Kn(,) ..... Modify Bessel function K (..th, of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 ... erf() ..... Error func associated w/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 ... Si() ...... Integral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Q ... Ci() ...... Integral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� has precision 15 digits (�delta�&lt;1.0E-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ssel have precision 7 digits (�delta�&lt;3.0E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rf has absolute error value (�epsilon�&lt;1.0E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i,Ci have absolute error value (�epsilon�&lt;3.0E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+J (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.3990575914E+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+Jn(4,5.5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+&lt;Shift-G&gt;4&lt;Right&gt;5.4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alculating  The  Bessel's  function integral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used.  The  calculation  algorithms  were  tested  for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ssel functions in  the region 0 &lt;=  nu &lt;= 100, 0  &lt;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100  using "Handbook  of mathematical  functions with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nd  mathematical tables"  Edited by  Milton Abramow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ne   A.   Stegun,   National   bureau   of   standards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series 55, Issued  June 1964. The testing 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stands for correct (within 7 significant digits)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calcul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(z)             Y (z)             I (z)             K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               nu                nu    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               nu                nu    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��xx�xxxx��-  100x��xx�xxxx���  100x��xx�xxxx���  100x--xx-xxx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x��xx�xxxx��-   50x��xx�xxxx���   50x��xx�xxxx���   50x--xx-xxx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x��xx�xxxx��-   40x��xx�xxxx���   40x��xx�xxxx���   40x--xx-xxxx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x��xx�xxxx��-   30x��xx�xxxx���   30x��xx�xxxx���   30x-�xx�xxxx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x��xx�xxxx��-   20x��xx�xxxx���   20x��xx�xxxx���   20x��xx�xxxx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������������-   15�������������   15�������������   15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������������   10�������������   10�������������   10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������������    8�������������    8�������������    8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������������    6�������������    6�������������    6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������������    4�������������    4�������������    4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������������    2�������������    2�������������    2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�����������    1�������������    1�������������    1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�������������    0-������������    0�������������    0-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1                 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               150               150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0123456789000   Z 0123456789000   Z 0123456789000   Z 012345678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Hyperbolic and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S ... sinh() ..... Hyperbolic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 ... cosh() ..... Hyperbolic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 ... tanh() ..... Hyperbolic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S ... asinh() .... Hyperbolic arc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O ... acosh() .... Hyperbolic arc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T ... atanh() .... Hyperbolic arc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sinh, cosh ... have precision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h(4.6+X) where X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7.3823907489E+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h(4.6+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Shift-S&gt;4.6+x&lt;Alt-X&gt;5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h(4.6+X) where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9.9909769732E+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h(4.6+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Alt-X&gt;3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... integral() . Numerical Integration of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ximates  the value  for the  definite integral  of 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0-point Gaussian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l = sum(W * f(X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=1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 and X  are the weights and nodes of the Gaus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dure   gives  accurate   results  for   the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p to the 19-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 and  lower  limits  of  the  integral are define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U&gt; and &lt;Alt&gt;&lt;L&gt;  keys, respectively. If  the limit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ou will be  prompted to define them.   The variable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ntegration variable but its value in previous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mprove  the  accuracy  of  the  integral, press &lt;Enter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 the integrand  and limits.  This will  ha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terval and apply of the algorithm to each 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calculated by summation over all subinterva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r  press  &lt;Enter&gt;  the  number  of  the  subinterva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  Changing of  the integrand or/and limits 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evaluation interv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tegrate sin(x)^2 in the limits (0,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ntegral(sin(X)^2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$sx&lt;Right&gt;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&lt;Enter&gt; you will be prompted to enter low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ow=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 &lt;Enter&gt; you will be prompted to enter up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=1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71684898E+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ntegral(sin(X)^2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sult simply press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71763687E+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ntegral(sin(X)^2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... x ..........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... d ..........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... random() ... Random number in [0.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turns r/65536*n, where r is uniform random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0..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culation of the mean value and standard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, 2.22, 3.33, 4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11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.1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66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2.2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.2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3.33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.77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4.44&lt;Enter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end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433003838E+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Alt&gt;&lt;D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 and s  can be used in a similar way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 noted, however, using  of x in  an expres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dure  of the  average value  calculation, while  &lt;Alt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serts  the  corresponding  standard  deviation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C ... solve() .... solves an equation of f(X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solu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 in this program  for solving equation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 method. A solution can be found for continuou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low &lt;= x &lt;= up, only if f(low) &lt;= 0 &lt;= f(up)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happens to  have several solutions  the method giv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You can  get the rest ones by  step-by-step n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 interval.  The  solving process is  termin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f(X)/(f(up)-f(low)) will  be less  then 1.E-11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mprove the result by narrowing of the searc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-&lt;Shift-Ctrl-C&gt;&lt;S&gt;x&lt;Right&gt;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-solve(sin(X)-0.5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ow=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&lt;Ctrl-P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=pi/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640122342E-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-solve(sin(X)-0.5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mplemented one gets frequently the message "Interval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, that requireme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make some effort to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ing of the interval is a problem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ed. Also the restriction that f(low)*f(up)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x^x-27=0 is easier done by entering 100 as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veral times .5*(?+27^(1/?)) or this with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hoc, but ? works nice for such simpl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easily the correct solution 3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for a moment the stopping criterium, the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paying only attention 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define uniquely the solution of f(x) = 0, where x in (a,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x in (a,b), such that f(x) = 0. If there isn't an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"Interval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much easier to obtain all solutions of f(x)=0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Also easier to work with, because one needs not to have 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, that has the property f(low)*f(up)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quires some extra programming. The additional effor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s something, that is implicit in my proposal below about 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Absolute extrema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X ... ???() ...... Absolute extremum searching of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is "min" or "max" depending on chosen extremum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"min" or "max" searching press &lt;Alt-1&gt; or &lt;Alt-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by F. Gremmen (University of Nijmegen,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A global extremum can be found for continu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low &lt;= x &lt;= up. If function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&gt;40) extrema in the interval,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 an extremum is present. In this case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gain without changing  the function and lim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lve the interval and apply of the algorithm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; the result is selected between absolute extrema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s.  Each time  your  press  &lt;Enter&gt;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s  is doubled.  Changing of  the expression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oundaries will restore the search interv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ax(-X^2+2*X+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4 if low = 0 and up = 2 and X will be set to 1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low = 3 and up = 4 and X should be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... activate consta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... constant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 ... constant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You can use 10 constant from constant menu.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expression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Constants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me ....... 9.109558E-28  � - electron mas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mp ....... 1.672614E-24  � - proton mas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Euler .... 5.7721566E-01 � - Eule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GeV*Fm ... 5.0676531698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h/2pi .... 1.0545919E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Compton e. 3.861592E-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Compton p. 1.3214409E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Ridberg .. 1.0973731E+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Bohr R ... 5.2917715E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Electron R 2.817939E-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choice :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it-Esc ����� C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constants You must  create a file containing up 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's definitions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_nam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28118284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RSC with next 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SC /C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 FileName is Name of File 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 show the variabl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stack (the last 100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on the stack and can be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cula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 clear the RS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 clear the RS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... hide RSC (i.e. return to DOS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... Unload RSC (No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must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... paste result to cursor position (15 digit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 restore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... pusH expression to the RS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... Pop expression from the RS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&gt;&lt;F8&gt; ... activate the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&gt;&lt;F7&gt; ... activate the st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T&gt; ... save stack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ression editions my be executed with next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&gt; ... move cursor one symbo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 ... move cursor one symbo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... delete symbol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... insert/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ksp&gt; ... delete symbol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F&gt; ... mov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D&gt; ... mov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Del&gt; ... delete the wor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 messages appear  in the  right side  of top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 positions to  the causing  error symbol(s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 Press any key to rem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............ Invalid function name or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................ Calculation result &gt; 1.1E+4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.......... Too many ne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Overflow .......... Expression length is more then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.......... No possibility to unload calculat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nother (TSR) program loaded after 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rror .......... Function is not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gative ....... Function is not defined for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ndefined ....... Attempt to use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mean valu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 ........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................... Expression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")" ............ Too many clos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"(" ............. Too many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")" ............. Missing clos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ck saved ...... Informative message: express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," expected ............ Function requires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Error .......... sign( f(Low_boundary)) = sign( f(Up_bounda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reak .............. User break du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warning messages appear to start R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Name&gt; not found ... Warning!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ConfigFileName&gt; not correct ... Warning!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install RSC! ...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is already loaded! ...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 Scientific Calculator  (RSC) is  provided on 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 basis  without  warranty  of 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 using the  software bears  all risk 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 of the  software.   The author  will no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 for  any  special,  incidental,  consequential,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damages   due  to   incorrect  calculations   or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 this program and  continue to use  is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 US$10 for  noncommercial use.   When registere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 conversion  code to remove "UNREGISTERED 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full  support  and  are  entitled  to  a  free 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 will  get  1  free  upgrade.  Please 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see  RSC.REG) and enclose  CASH (I am 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be able to release check or money order in Russi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or Ev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CTA, JINR, (Dub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79,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cow 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message when you mail your registration for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try  to  extend  support  to  unregistered 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 period.  However, we reserve  the right to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nregistered users if their requests become ta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Technical Suppor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Questions and comments can be sent  to  us via  e-mai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evsikov@lcta5.jinr.dubna.su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Stephen Smith       University of Waterlo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s Gremmen       University of Nijmegen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  Eugen Cherepanov    Join Institute of Nuclear Research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D. W. O. Heddle     University of London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. McKinney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able notes on previous RS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