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LLWARP The ultimate (?) WallPap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overwhelming response (one (1) postcard) I've got on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you all inspired me to add a few extra functions. So, here i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itches your Windows WallPaper every xx minutes where xx can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12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does not show them in any order, it uses a random pattern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in a particular order could be useful, I'll think about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duces a sound (if you wish) when the wallpaper is swi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you can tell WALLWARP which sound you want it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Can find your BMP's in a specified directory, so they don't mes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irectory; and, even better, you can have two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have to copy all file to your local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accepts 'Drag &amp; drop' files which it will show you one by one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you want to copy this file to your BMP1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It writes your current wallpaper in the WIN.INI file so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one when you restart Windows, OR, you can tell WALLWARP to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keep a list of used files and build a list of unused BMP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, so _all_ your BMP's will show up in random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r BMP's are comming from another (network) drive and that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before you start Windows, there's no BMP, so now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Warp to bring up that last used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drive must be logged automaticly by Windows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exit WallWarp, it will "remember" the time spend on the last BM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minutes will be 60 active WallWarp minutes no matter how many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ft double-click on the text switch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ght double-click on the Icon to remove the WallPaper (ans hold the 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double-click again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use the Compress program (which comes with a couple of Microsoft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ress your files so they take up less diskspace, WallWarp will reg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and uncompress them before show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speed things up, the .BMP is copied to the directory specified by the SET T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, so remember to have enough disk space avaia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that's it (for this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ick and dirty "how to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directory to store the WALLWARP exe and the two ".wav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WALLWARP.EXE to your startup-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rything else will be taken care of by WALLWARP, it has some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for the directories, time and sound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ng up the control-panel and push the Settings-button to modify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llWarp INI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MPDirectory1              Where the BMP fil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: Window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MPDirectory2              Where the BMP fil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: Window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witchInterval             WallWarp wil lswitch the BMP each xx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xxx is between 1 and 12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: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WhenSwitch            0 = Silent, 1 = Play WAV2PLAY when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: 1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v2Play                   The WAV 2 play when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: WallWar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HandlesWallPaper           0 = Do not, 1 = Bring up last used B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s ReShowBMP.....)        WallWarp's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: 1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TimeInPreviousSession      Minutes left when you start WallWar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s TimeLeft.....)         WallWarp start again from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: &lt;none&gt; but you can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neBM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already shown BMP's, no user actions needed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with an empty list, simply delete all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reeBM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see this entry because WallWarp will delete it comple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ishes with the selection of the next BMP to use. Only in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t can be left in the INI. Don't bother, WallWarp will rese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not sure how to retrieve the dimensions of a BMP file, 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leWallPaper=" to 0 to show all your BMP's centered on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big, otherwise, make it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not accept filenames and or directories with a \\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riveletter&gt;:\&lt;directory&gt; (sorry, _dos_findfirst limitation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attra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body interested in writing C routines to convert GIF files to BM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st drop a .GIF file on WALLWARP and it converts it on the fly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something completely differ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program is not Public Domain, Shareware, Freeware of whatever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ardware. If you like the program, and use it longer than 2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(funny) postcard to the address mentioned below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, enchantments or whatever, you can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: 71333,626 or just the normal snail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ry Swink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penstraa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61 SN Langeraar (Ter A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T OF LICENSE.  I hereby grant to you the right to use and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umber of copies of WALLWARP. However, you may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ut of this distribution/copying, other then a fee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sts. Please keep all files together when you distribute WALL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RIGHT.  This software (WALLWARP) is owned by Ferry Swinkel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by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remove the copyright notice from any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RESTRICTIONS.  You may not rent or lease this softwar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, decompile or disassembl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RRANTY.  ANY USE BY YOU OF THIS SOFTWAR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SCLAIM ALL WARRANTIES OF ANY KIND, EITHER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IMITATION,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LIABILITY FOR CONSEQUENTIAL DAMAGES.  In no event shall I or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related to this program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,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interruption, loss of business information, or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) arising out of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d files : The included .WAV files can be found on several BBS's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re whether there's a copyright on them but since they are on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ppose 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sion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.0   Soo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99  Beta version of 2.0, includes a couple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31 - 1.98 Never released, onl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20  Released version with updated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10b Second beta, WallWarp keeps the switch-time when you close it dow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ime it will start with the rema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WallWarp can bring up the BMP if your BMP's are com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10a First beta with n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keep a list of used files" routine to make sure WallWar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ll the files once in a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WallWarp "freezes" all other applications whil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used files list", there's a dialog-window which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ow you that WallWarp is the "freez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alkAboutWhatYouAreDoing=0 (silent) or 1 (show prog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ook at WallWarp's icon, it will definitely be cl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lWarp is work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move-routine in the Drag &amp; Drop section to a Copy-rout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ccept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01  Random pattern repeated itself in some circumstances. Changed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00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.99  Final beta, added additional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.98  Second beta, added DRAG &amp; DROP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.94  First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No previous versions released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