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A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A!" slowd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unnable program file for "WHOA!," a memory-reside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computer's execution speed. If you have a superfast 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or PS/2, you can slow it down to run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programs at a manageable speed. If you don't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fast, you may want to handicap the machine to gain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certain games. "WHOA!" runs on any IBM PC, XT, AT, P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t least 256K of memory and DOS 2.0 or high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IBM PCjr or with the advanced screen modes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(EGA). To install the program, enter WHOA!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WHOA! after it's installed, press 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!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A!" machine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chine (assembly) language source code file for "WHOA!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utility that slows down the computer's execution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unnable file; it is for programmers who wish to stud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. (The runnable program file is on disk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!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