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RU                   LICENSE.DOC               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RU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1992, 1993 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Shareware License Agreement. It  also  expl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the  Registered  License  where  they're  differen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vers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evaluating CONRU (sharewar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passing on sharewar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and ORDER.DOC c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ndividual/single-P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multi-system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 or if you have any  qu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.32, 4, av. 50 years of October,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        +7-095-938-2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:       +7-095-135-9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   jiri@biengi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net:     jiri@imb.mb.fre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    2:5020/111 "Node of M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License Agreement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troduction. This agreement explains when and how you may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registered copies  of  software  products  from  Jiri 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avatsky.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Program" means the CONRU software product you  have 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btained for evaluation, including the  software,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and other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Shareware Copy" means a copy of the Program distributed 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my authorized agents for evaluation purpo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s an unregistered evaluation copy in  the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-on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Registered Copy" means a copy of the Program purchased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om a distributor, and which is described as  a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n the Program's sign-on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I", "me", "my" refers to 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you" means the end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egal Agreement. This is a legal agreement which  allows  you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to use the Program under certain terms  and  condition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agree to abide by what this agreement says you should no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pyright. The  Program  is  fully  protected  by  copyright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valuation Period. You may use a Shareware Copy of the 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valuation period of up to 21 days, in order  to  determin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eets your needs before purchasing it. Once 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ends, you agree to either purchase  a  Registered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or to stop using it. If you have ordered a Registered 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rom me or from a distributor, you may continu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py until your Registered Copy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Use of the Program. While you are evaluating the Program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on as many computers as are required to perform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21-day evaluation period begins when you first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e or more computers for evaluation purposes. Once  the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is over and you purchase the program, your us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You agree not to install or use any individual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more than one computer at a time. However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n individual copy simultaneously on  one  comput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one computer at home, and one portable computer,  i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puters are used primarily by the same  individ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possibility that the computers will be  in  us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 except while you are actively 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. (If the Program was purchased  by  your 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get your  employer's  explicit  permiss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the  Program  on  multiple  computers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f you purchased a multi-system license for the  Progra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not to install or use  it  on  more  computer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cluded in your license, as shown on your  invo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ign-on screen, or other document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Network use: If you store the Program on a disk  sha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 computers,  each  computer  using   the   Progra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using a distinct copy. The total  number  of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exceed the licensed number, even if not all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aking and Distributing Shareware Copies of the  Program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opies of your Shareware Copy of the Program to give to oth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you include all of the files that you originally  rece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areware Copy. When you give a Shareware Copy of th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erson, you agree to inform them that their copy is to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ime-limited evaluation period, and that  they  must  purcha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y if they continue to use the Program onc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has ended. You agree not to sell Sharewar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tribute them to others for any kind of compensation or fe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bide by the restrictions in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Copying Registered Copies  of  the  Program.  When  you 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y of the Program you  may  make  copies  of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hich are necessary for normal backup purposes. You  agre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ny other copies of the software, the  documentation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, or any part of them, or sell, give, or  make  availabl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o others,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Operation of the Program. The Program offers powerfu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do  not  follow  instructions,  or  if  you  use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perly, you can  destroy  files  or  cause  other  damag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data. You assume full responsibility for th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Program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Bugs and Program Errors. I don't promise that the Progra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bugs or program errors. If you report a program error or 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or my distributors, I will use my best efforts to correct it.  If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 maintenance release for the Program which includes 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rror you reported, we will send you a copy of  tha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DISCLAIMERS AND LIMITATIONS. And now the legal language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sclaimer of liability f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STALLING CONRU ON YOUR SYSTEM YOU INDICATE YOUR AGREEM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RU PACKAGE ARE DISTRIBUTED AS IS. JIRI KRAVATSKY (THE  AUTHOR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OF ANY  KIND,  EXPRESSED  OR  IMPLIED,  INCLUDING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WARRANTIES OF MERCHANTABILITY OR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, WITH RESPECT TO THIS SOFTWARE AND DOCUMENTATION. IN  NO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THE AUTHOR BE LIABLE FOR ANY  DAMAGES,  INCLUDING  LOST 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SAVINGS, OR ANY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USE OF OR THE INABILITY TO USE THIS  PROGRAM,  E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HAS BEEN ADVISED OF THE POSSIBILITY OF SUCH DAMAGES, OR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