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U                   ORDER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 I've included this order form with sp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information. (Complete it by hand, after printout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word  processor.) Orders are shipped first class mai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 you on our mailing list for notification when 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 This  file  contains  orders  for  American  and 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hip.  Worldwide  users  now have to use the neares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 to get CO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North - American distributorship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price as of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e below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s"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rg, VT 0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price as of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see above for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3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$  7.5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adian price includes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 is higher than by mere convers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5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3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e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358 Suc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, Quebec H1N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European distributorship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ropean price as of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price in $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to a Western Europe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ni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islav Birju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enheim "Grauer ba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aet str., 7, top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6020, Innsb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:   LANDES-HYPOTHEKENBANK  TI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TANISLAV  BIRIOUKOV   2101102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stionnair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following questionnaire and send it to u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it would allow us to offer you a bet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Ch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 EGA               (640x350x16 colo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(EGA + 640x480x16 + 320x200x256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GA (VGA with higher resolution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lors (32K, 64K, 16M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resolution I can view in 1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640x480, 800x600)   and in 25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text modes (listed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 Display Card), which I us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isk Drives are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5.25" 360k        ____ 3.5" 720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