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BIC.SXP - Cubic Fractal Noise Function, Version 3.0 by Robert Nix 12/0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: Creates some truely STRANGE texture and bump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: - Overall 3d size of 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NGTH : - Affects the strength (in color) of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COLOR - RGB value for 1s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ND COLOR - RGB value for 2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find any bugs, or just want to say hell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me at (714) 775-8773, or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DO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689 Spruce 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tain Valley, CA 9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