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AT.IXP - Desaturation Filter, Version 2.0 by Robert Nix 11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Allows you to adjust the overall Luminescence (Brightn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uration of your flics &amp; images. Usefull for col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utputting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escence Change (%): - Amount (in percent) to change Lumi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vera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uration Change (%): - Amount (in percent) to change Sat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vera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 From: Minimum - Adjusts Luma &amp; Sat from the min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- Adjusts Luma &amp; Sat from the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xed - Adjusts Luma &amp; Sat from the valu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