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89 Spruc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775-8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.SXP  - Creates some truely STRANGE texture and bump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T.IXP  - Adjust the overall Luminescence and Saturation of your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.AXP   - Particle System that can be rotated along any axis. Cha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ticle Squash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.IXP   - Fades a flic In, Out, or Both (from/to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IXP  - Saves valuable disk space by outputting every other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ry other pixel to each flic frame.  Great for viewing 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ouldn't otherwise be able to play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.IXP   - Allows you to remove the presence of the Red, Green, and Blu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ements from your renderings. Alternately, you may fade 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 any of tho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LE.SXP - Creates a Mottled or Dented appearance useful for tex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mp-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.SXP  - This routine can create a myriad of rock-like textur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Marbles to Porcelins, and the user-defined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L.SXP - Creates a squiggly line on a noisey background for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.SXP - Creates a texture comprised of fractal stripes on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