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UST.AXP - Animated Dust Particle Gen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Robert Nix 10/13/93,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: Particle System that can be rotated along any axis. Cha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cle Squash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articles   : Total number of particles for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it Period (Frames) : Number of frames that it tak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icle to orbit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/Part Size Ratio   : Takes the size of the Objec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 and divides it by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tain the size for each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rbit Radius  : Maximum Radius a particle may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. (particles will be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enter to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Seed    : Change this to get a different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partic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al Chaos  : Amount of chaos (in frames) to add to the or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le Chaos : Amount of chaos to add to the posi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enters they rotate around) of th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le Squash Factor (%) X: - Percentage to Squash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: - Percentage to Squash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Z: - Percentage to Squash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Extents Scale Factor (%) X: - Percentage to Scale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: - Percentage to Scale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: - Percentage to Scale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: - direction in which the particles rota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er. (Clockwise or 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Axis : - Axis upon which the particles spin around.(X,Y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haos on X : Applies the Particle Chaos setting to each p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 along the X axis whe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haos on Y : Applies the Particle Chaos setting to each p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 along the Y axis whe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haos on Z : Applies the Particle Chaos setting to each p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 along the Z axis whe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et the Object's Extents Scale up when using a lot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begin to take on the form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lay with the Squash Fa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or best results, don't apply Chaos to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4) Set the Maximum Orbit Radius to a low number (e.g. 0.2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le Chaos high (e.g. 55) to create a narr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luctuating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